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rPr>
          <w:rStyle w:val="IntensiveHervorhebung"/>
          <w:color w:val="FF3300"/>
          <w:sz w:val="28"/>
          <w:szCs w:val="28"/>
        </w:rPr>
      </w:pPr>
      <w:r>
        <mc:AlternateContent>
          <mc:Choice Requires="wps">
            <w:drawing>
              <wp:anchor behindDoc="1" distT="0" distB="0" distL="114935" distR="114935" simplePos="0" locked="0" layoutInCell="0" allowOverlap="1" relativeHeight="3">
                <wp:simplePos x="0" y="0"/>
                <wp:positionH relativeFrom="page">
                  <wp:posOffset>1509395</wp:posOffset>
                </wp:positionH>
                <wp:positionV relativeFrom="page">
                  <wp:posOffset>4900295</wp:posOffset>
                </wp:positionV>
                <wp:extent cx="274955" cy="640715"/>
                <wp:effectExtent l="5715" t="5715" r="4445" b="3810"/>
                <wp:wrapNone/>
                <wp:docPr id="1" name=""/>
                <a:graphic xmlns:a="http://schemas.openxmlformats.org/drawingml/2006/main">
                  <a:graphicData uri="http://schemas.microsoft.com/office/word/2010/wordprocessingShape">
                    <wps:wsp>
                      <wps:cNvSpPr/>
                      <wps:spPr>
                        <a:xfrm>
                          <a:off x="0" y="0"/>
                          <a:ext cx="275040" cy="64080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118.85pt;margin-top:385.85pt;width:21.6pt;height:50.4pt;mso-wrap-style:none;v-text-anchor:middle;mso-position-horizontal-relative:page;mso-position-vertical-relative:page">
                <v:fill o:detectmouseclick="t" type="solid" color2="aqua"/>
                <v:stroke color="#999999" weight="9360" joinstyle="round" endcap="flat"/>
                <w10:wrap type="none"/>
              </v:shape>
            </w:pict>
          </mc:Fallback>
        </mc:AlternateContent>
      </w:r>
      <w:r>
        <w:rPr>
          <w:rStyle w:val="IntensiveHervorhebung"/>
          <w:color w:val="FF3300"/>
          <w:sz w:val="28"/>
          <w:szCs w:val="28"/>
        </w:rPr>
        <w:t xml:space="preserve">Hintergrund  </w:t>
      </w:r>
    </w:p>
    <w:p>
      <w:pPr>
        <w:pStyle w:val="Normal"/>
        <w:jc w:val="both"/>
        <w:rPr>
          <w:rFonts w:cs="Arial"/>
          <w:bCs/>
          <w:sz w:val="6"/>
        </w:rPr>
      </w:pPr>
      <w:r>
        <mc:AlternateContent>
          <mc:Choice Requires="wps">
            <w:drawing>
              <wp:anchor behindDoc="1" distT="0" distB="0" distL="114935" distR="114935" simplePos="0" locked="0" layoutInCell="0" allowOverlap="1" relativeHeight="4">
                <wp:simplePos x="0" y="0"/>
                <wp:positionH relativeFrom="page">
                  <wp:posOffset>1038225</wp:posOffset>
                </wp:positionH>
                <wp:positionV relativeFrom="page">
                  <wp:posOffset>4176395</wp:posOffset>
                </wp:positionV>
                <wp:extent cx="898525" cy="1517015"/>
                <wp:effectExtent l="5715" t="5715" r="2540" b="3175"/>
                <wp:wrapNone/>
                <wp:docPr id="2" name=""/>
                <a:graphic xmlns:a="http://schemas.openxmlformats.org/drawingml/2006/main">
                  <a:graphicData uri="http://schemas.microsoft.com/office/word/2010/wordprocessingShape">
                    <wps:wsp>
                      <wps:cNvSpPr/>
                      <wps:spPr>
                        <a:xfrm>
                          <a:off x="0" y="0"/>
                          <a:ext cx="898560" cy="151704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81.75pt;margin-top:328.85pt;width:70.7pt;height:119.4pt;mso-wrap-style:none;v-text-anchor:middle;mso-position-horizontal-relative:page;mso-position-vertical-relative:page">
                <v:fill o:detectmouseclick="t" type="solid" color2="aqua"/>
                <v:stroke color="#999999" weight="9360" joinstyle="round" endcap="flat"/>
                <w10:wrap type="none"/>
              </v:shape>
            </w:pict>
          </mc:Fallback>
        </mc:AlternateContent>
      </w:r>
      <w:r>
        <w:rPr>
          <w:rFonts w:cs="Arial"/>
          <w:bCs/>
        </w:rPr>
        <w:t xml:space="preserve">Mit ihren Versuchsgärten in Jedlersdorf hat die Universität für Bodenkultur einen echten Schatz. Die </w:t>
        <w:br/>
      </w:r>
      <w:r>
        <w:rPr>
          <w:rFonts w:cs="Arial"/>
          <w:bCs/>
          <w:spacing w:val="-20"/>
        </w:rPr>
        <w:t>7,5 h</w:t>
      </w:r>
      <w:r>
        <w:rPr>
          <w:rFonts w:cs="Arial"/>
          <w:bCs/>
          <w:spacing w:val="-8"/>
        </w:rPr>
        <w:t>a Land</w:t>
      </w:r>
      <w:r>
        <w:rPr>
          <w:rFonts w:cs="Arial"/>
          <w:bCs/>
        </w:rPr>
        <w:t xml:space="preserve"> unterstehen dem Institut für Garten-, Obst- und Weinbau (IGOW) und werden im Rahmen von Übungen und Forschungsprojekten genutzt. Die Obstbauabteilung beherbergt wertvolle Sammlungen  standortgerechter Sorten aller gängigen Obstarten. Im Gemüsebaubereich suchen seit kurzem auch ökologi-&amp;  gesellschaftspolitische Aufgaben des Gartenbaus Eingang in Forschung und Lehre. Am Rand des fruchtbaren Marchfeldes gelegen, war Wien traditionell eine Stadt der Gemüseselbstversorgung. In Zeiten von Klimawandel, Überbevölkerung und Wirtschaftskrise erkennen die Kommunen  weltweit langsam die Wichtig</w:t>
        <w:br/>
        <w:t xml:space="preserve"> keit von Eigenversorgung, von Ernährungssouveränität.</w:t>
        <w:br/>
      </w:r>
    </w:p>
    <w:p>
      <w:pPr>
        <w:pStyle w:val="Normal"/>
        <w:jc w:val="both"/>
        <w:rPr/>
      </w:pPr>
      <w:r>
        <w:rPr>
          <w:rFonts w:cs="Arial"/>
          <w:bCs/>
        </w:rPr>
        <w:t xml:space="preserve">Landwirtschaft wird in Wien von der Kommune selbst zwar sehr erfolgreich betrieben jedoch sind Stadt-landwirtschaft und städtischer Gartenbau in der Öffent-lichkeit kaum (mehr) Thema. Die spezifischen ökologischen und sozialen Potentiale eines städtischen Gartenbaues wurden im Studium an der </w:t>
      </w:r>
      <w:r>
        <w:rPr>
          <w:rFonts w:cs="Arial"/>
          <w:bCs/>
          <w:spacing w:val="-8"/>
        </w:rPr>
        <w:t xml:space="preserve">„Lebensuni“ </w:t>
      </w:r>
      <w:r>
        <w:rPr>
          <w:rFonts w:cs="Arial"/>
          <w:bCs/>
        </w:rPr>
        <w:t xml:space="preserve"> (bisher) kaum gestreift. Noch weniger die vielfältigen Formen </w:t>
      </w:r>
      <w:r>
        <w:rPr>
          <w:rFonts w:cs="Arial"/>
          <w:b/>
          <w:bCs/>
        </w:rPr>
        <w:t>gemeinschaftlichen Gärtnerns</w:t>
      </w:r>
      <w:r>
        <w:rPr>
          <w:rFonts w:cs="Arial"/>
          <w:bCs/>
        </w:rPr>
        <w:t xml:space="preserve"> und der basis-organisierten Selbstversorgung, die als Cityfarms und Community Gardens, Bezirksanger u.Ä. weltweit regen Zulauf finden. </w:t>
      </w:r>
      <w:r>
        <w:rPr>
          <w:rFonts w:cs="Arial"/>
          <w:b/>
          <w:bCs/>
        </w:rPr>
        <w:t>KleinLand&amp;Gartenwirschaft bestellt kommunale Restflächen, bietet Ernährungssicherheit von hoher Qualität auch für sozial schlechter Gestellte, bildet lokale Gemeinschaften, fördert Nachbarschafts- hilfe, Identität, Ortsbindung, Gesundheit, sinnstiftende Beschäftigung, kann Arbeit schaffen.</w:t>
      </w:r>
    </w:p>
    <w:p>
      <w:pPr>
        <w:pStyle w:val="Normal"/>
        <w:jc w:val="both"/>
        <w:rPr/>
      </w:pPr>
      <w:r>
        <w:br w:type="column"/>
      </w:r>
      <w:r>
        <w:rPr>
          <w:rStyle w:val="IntensiveHervorhebung"/>
          <w:color w:val="FF3300"/>
          <w:sz w:val="28"/>
          <w:szCs w:val="28"/>
        </w:rPr>
        <w:t xml:space="preserve">Idee </w:t>
      </w:r>
    </w:p>
    <w:p>
      <w:pPr>
        <w:pStyle w:val="Normal"/>
        <w:rPr>
          <w:rFonts w:cs="Arial"/>
          <w:bCs/>
        </w:rPr>
      </w:pPr>
      <w:r>
        <w:rPr>
          <w:rFonts w:cs="Arial"/>
          <w:bCs/>
        </w:rPr>
        <w:t>Seit einigen Jahren gibt es nun behutsame Versuche, diese Themen auch praktisch in Lehre&amp; Forschung der “Lebensuniversität“ einzubringen. Nach der Einrichtung von StudentInnengärten 2009 startete 2010 als nächster Schritt innerhalb dieser neuen Strategie das „</w:t>
      </w:r>
      <w:r>
        <w:rPr>
          <w:rFonts w:cs="Arial"/>
          <w:b/>
          <w:bCs/>
        </w:rPr>
        <w:t>GroßStadtGemüse</w:t>
      </w:r>
      <w:r>
        <w:rPr>
          <w:rFonts w:cs="Arial"/>
          <w:bCs/>
        </w:rPr>
        <w:t xml:space="preserve">“. </w:t>
      </w:r>
      <w:r>
        <w:rPr>
          <w:rFonts w:cs="Arial"/>
          <w:b/>
          <w:bCs/>
        </w:rPr>
        <w:t xml:space="preserve">CSH-Flächen, PermakulturLehr  Schau&amp;Forschungsgarten, Waldgarten,  </w:t>
      </w:r>
      <w:r>
        <w:rPr>
          <w:rFonts w:cs="Arial"/>
          <w:bCs/>
        </w:rPr>
        <w:t xml:space="preserve">Muster- </w:t>
      </w:r>
      <w:r>
        <w:rPr>
          <w:rFonts w:cs="Arial"/>
          <w:b/>
          <w:bCs/>
        </w:rPr>
        <w:t>Schul-garten für Schulgärten</w:t>
      </w:r>
      <w:r>
        <w:rPr>
          <w:rFonts w:cs="Arial"/>
          <w:bCs/>
        </w:rPr>
        <w:t xml:space="preserve"> mit ganzjährigem </w:t>
      </w:r>
      <w:r>
        <w:rPr>
          <w:rFonts w:cs="Arial"/>
          <w:b/>
          <w:bCs/>
        </w:rPr>
        <w:t>Kurs-&amp; Work-shop-Programm</w:t>
      </w:r>
      <w:r>
        <w:rPr>
          <w:rFonts w:cs="Arial"/>
          <w:bCs/>
        </w:rPr>
        <w:t xml:space="preserve"> u.a. werden – hopefully - folgen…..</w:t>
      </w:r>
    </w:p>
    <w:p>
      <w:pPr>
        <w:pStyle w:val="Normal"/>
        <w:jc w:val="both"/>
        <w:rPr>
          <w:rFonts w:cs="Arial"/>
          <w:bCs/>
          <w:sz w:val="2"/>
        </w:rPr>
      </w:pPr>
      <w:r>
        <w:rPr>
          <w:rFonts w:cs="Arial"/>
          <w:bCs/>
          <w:sz w:val="2"/>
        </w:rPr>
        <w:t>v</w:t>
      </w:r>
    </w:p>
    <w:p>
      <w:pPr>
        <w:pStyle w:val="Normal"/>
        <w:jc w:val="both"/>
        <w:rPr>
          <w:rFonts w:cs="Arial"/>
          <w:bCs/>
          <w:sz w:val="16"/>
        </w:rPr>
      </w:pPr>
      <w:r>
        <w:rPr>
          <w:rFonts w:cs="Arial"/>
          <w:bCs/>
          <w:sz w:val="16"/>
        </w:rPr>
      </w:r>
    </w:p>
    <w:p>
      <w:pPr>
        <w:pStyle w:val="Normal"/>
        <w:jc w:val="both"/>
        <w:rPr>
          <w:rFonts w:cs="Arial"/>
          <w:bCs/>
        </w:rPr>
      </w:pPr>
      <w:r>
        <w:rPr>
          <w:b/>
          <w:bCs/>
          <w:i/>
          <w:iCs/>
          <w:color w:val="009900"/>
          <w:sz w:val="28"/>
          <w:szCs w:val="28"/>
        </w:rPr>
        <w:t>.       StudentInnen versorgen  StudentInnen</w:t>
        <w:br/>
        <w:t xml:space="preserve">. Gemeinsamgaerntnern </w:t>
        <w:br/>
        <w:t>.           „CSH“  versorgt die Nachbarschaft</w:t>
      </w:r>
      <w:r>
        <w:rPr>
          <w:rFonts w:cs="Arial"/>
          <w:bCs/>
        </w:rPr>
        <w:br/>
      </w:r>
      <w:r>
        <w:rPr>
          <w:rFonts w:cs="Arial"/>
          <w:bCs/>
          <w:i/>
          <w:sz w:val="20"/>
        </w:rPr>
        <w:t>In einem weitgehend eigenständigen Praxisbetrieb</w:t>
        <w:br/>
        <w:t xml:space="preserve">üben sich begeisterte und engagierte </w:t>
      </w:r>
      <w:r>
        <w:rPr>
          <w:rFonts w:cs="Arial"/>
          <w:bCs/>
          <w:i/>
          <w:spacing w:val="-16"/>
          <w:sz w:val="20"/>
        </w:rPr>
        <w:t>StadtGärtnerInnen</w:t>
        <w:br/>
      </w:r>
      <w:r>
        <w:rPr>
          <w:rFonts w:cs="Arial"/>
          <w:bCs/>
          <w:i/>
          <w:sz w:val="20"/>
        </w:rPr>
        <w:t xml:space="preserve">in allen betrieblichen Notwendigkeiten -  von der Anbauplanung bis zur Lieferlogistik, von rechtlichen und Finanzierungsfragen bis zu PR&amp;Marketing. Das allein schon fordernd genug, verwirklicht die Gruppe auch gezielt “Kooperation statt Konkurrenz“, übt sich in sozialen Kompetenzen und praktiziert mit Body&amp;Soul gesellschaftliche Verantwortung. </w:t>
      </w:r>
      <w:r>
        <w:rPr>
          <w:rFonts w:cs="Arial"/>
          <w:b/>
          <w:bCs/>
          <w:i/>
          <w:sz w:val="20"/>
        </w:rPr>
        <w:t>Die „Ökologische Stadt“ der kurzen Wege, der Nah&amp;FrischVersorgung, der „Nachhaltige Lebensstil“ beginnen mit eigenem Tun</w:t>
      </w:r>
      <w:r>
        <w:rPr>
          <w:rFonts w:cs="Arial"/>
          <w:bCs/>
          <w:i/>
          <w:sz w:val="20"/>
        </w:rPr>
        <w:t>.</w:t>
        <w:br/>
        <w:t xml:space="preserve">Hier als erster Schritt mit einer gesunden Obst&amp; Gemüseversorgung der KollegInnen im studentisch </w:t>
        <w:br/>
        <w:t xml:space="preserve">organisierten Gastronomiebetrieb und BIOLaden am BOKU-Standort„Türkenschanze“, 1180, Peter Jordan Str.  </w:t>
        <w:br/>
        <w:t>Auch die Fangemeinde in der Gartennachbarschaft wächst. Hier ist das Biogemüse Transportmittel für die</w:t>
        <w:br/>
        <w:t>Idee der lokalen Nahversorgung und Nachbarschaft</w:t>
      </w:r>
      <w:r>
        <w:rPr>
          <w:rFonts w:cs="Arial"/>
          <w:bCs/>
          <w:sz w:val="20"/>
        </w:rPr>
        <w:t>.</w:t>
      </w:r>
    </w:p>
    <w:p>
      <w:pPr>
        <w:pStyle w:val="Normal"/>
        <w:jc w:val="both"/>
        <w:rPr>
          <w:rStyle w:val="IntensiveHervorhebung"/>
          <w:color w:val="FF3300"/>
          <w:sz w:val="28"/>
          <w:szCs w:val="28"/>
        </w:rPr>
      </w:pPr>
      <w:r>
        <w:br w:type="column"/>
      </w:r>
      <w:r>
        <w:rPr>
          <w:rStyle w:val="IntensiveHervorhebung"/>
          <w:color w:val="FF3300"/>
          <w:sz w:val="28"/>
          <w:szCs w:val="28"/>
        </w:rPr>
        <w:t>Was bisher geschah…..</w:t>
      </w:r>
    </w:p>
    <w:p>
      <w:pPr>
        <w:pStyle w:val="Normal"/>
        <w:rPr>
          <w:rFonts w:ascii="Arial" w:hAnsi="Arial" w:cs="Arial"/>
          <w:sz w:val="24"/>
          <w:szCs w:val="24"/>
        </w:rPr>
      </w:pPr>
      <w:r>
        <w:rPr>
          <w:rFonts w:cs="Arial"/>
          <w:bCs/>
        </w:rPr>
        <w:t xml:space="preserve">Das Projekt begann mit einer gründlichen Planung im Rahmen einer </w:t>
      </w:r>
      <w:r>
        <w:rPr>
          <w:rFonts w:cs="Arial"/>
          <w:b/>
          <w:bCs/>
        </w:rPr>
        <w:t>Seminararbeit im SS2009</w:t>
      </w:r>
      <w:r>
        <w:rPr>
          <w:rFonts w:cs="Arial"/>
          <w:bCs/>
        </w:rPr>
        <w:t>, deren reale Umsetzung dann im Oktober  gestartet wurde.</w:t>
      </w:r>
      <w:r>
        <w:rPr>
          <w:rFonts w:cs="Arial" w:ascii="Arial" w:hAnsi="Arial"/>
          <w:sz w:val="24"/>
          <w:szCs w:val="24"/>
        </w:rPr>
        <w:t xml:space="preserve">              </w:t>
      </w:r>
    </w:p>
    <w:p>
      <w:pPr>
        <w:pStyle w:val="Normal"/>
        <w:rPr>
          <w:rFonts w:ascii="Arial" w:hAnsi="Arial" w:cs="Arial"/>
          <w:sz w:val="12"/>
          <w:szCs w:val="16"/>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2935605" cy="2348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2935605" cy="2348230"/>
                    </a:xfrm>
                    <a:prstGeom prst="rect">
                      <a:avLst/>
                    </a:prstGeom>
                  </pic:spPr>
                </pic:pic>
              </a:graphicData>
            </a:graphic>
          </wp:inline>
        </w:drawing>
      </w:r>
      <w:r>
        <w:rPr>
          <w:rFonts w:cs="Arial" w:ascii="Arial" w:hAnsi="Arial"/>
          <w:sz w:val="24"/>
          <w:szCs w:val="24"/>
        </w:rPr>
        <w:br/>
      </w:r>
      <w:r>
        <w:rPr>
          <w:rFonts w:cs="Arial" w:ascii="Arial" w:hAnsi="Arial"/>
          <w:szCs w:val="24"/>
        </w:rPr>
        <w:t xml:space="preserve"> </w:t>
      </w:r>
    </w:p>
    <w:p>
      <w:pPr>
        <w:pStyle w:val="Normal"/>
        <w:rPr/>
      </w:pPr>
      <w:r>
        <w:rPr>
          <w:rFonts w:cs="Arial"/>
          <w:bCs/>
        </w:rPr>
        <w:t>Für ca. 1200m</w:t>
      </w:r>
      <w:r>
        <w:rPr>
          <w:rFonts w:cs="Arial"/>
          <w:bCs/>
          <w:vertAlign w:val="superscript"/>
        </w:rPr>
        <w:t>2</w:t>
      </w:r>
      <w:r>
        <w:rPr>
          <w:rFonts w:cs="Arial"/>
          <w:bCs/>
        </w:rPr>
        <w:t xml:space="preserve"> Anbaufläche plante eine Gruppe von rd.</w:t>
        <w:br/>
        <w:t xml:space="preserve">20 StudentInnen verschiedener Fachrichtungen mit IGOW-Projekt-Unterstützung  </w:t>
      </w:r>
      <w:r>
        <w:rPr>
          <w:rFonts w:cs="Arial"/>
          <w:bCs/>
          <w:spacing w:val="-16"/>
        </w:rPr>
        <w:t>,</w:t>
      </w:r>
      <w:r>
        <w:rPr>
          <w:rFonts w:cs="Arial"/>
          <w:bCs/>
        </w:rPr>
        <w:t xml:space="preserve"> den Jahresanbau 2010 und gründete einen gemeinnützigen Trägerverein für notwendige Fördereinreichungen und andere  Finanzie-rungsversuche, da die notwendigen Mittel für den gesamten Betrieb eigenständig aufgetrieben werden müssen. Jegliche Infrastruktur, Aufbereitungs- und Lagermöglichkeiten, Werkzeug, Bauwagen„Büro“, Folientunnel..,- alles wurde selbständig „aufgestellt“, die Bio-Zertifizierung läuft. Der Anbau des vielfältigen Saatguts auf den studentischen Fensterbrettern brachte bereits im ersten Jahr eine beeindruckende Vielfalt von zum Teil raren und besonderen Arten&amp;Sorten. Das GSG</w:t>
        <w:br/>
        <w:t>ist auch schon Arche-Noah-Sortenerhalter.</w:t>
      </w:r>
    </w:p>
    <w:p>
      <w:pPr>
        <w:pStyle w:val="Normal"/>
        <w:rPr>
          <w:rStyle w:val="IntensiveHervorhebung"/>
          <w:color w:val="E95723"/>
          <w:sz w:val="28"/>
          <w:szCs w:val="28"/>
        </w:rPr>
      </w:pPr>
      <w:r>
        <w:rPr>
          <w:rStyle w:val="IntensiveHervorhebung"/>
          <w:color w:val="E95723"/>
          <w:sz w:val="28"/>
          <w:szCs w:val="28"/>
        </w:rPr>
        <w:t xml:space="preserve">COOP GSG GroßStadtGemüse - </w:t>
        <w:br/>
        <w:t xml:space="preserve">                    ein Samenkorn für ……</w:t>
      </w:r>
    </w:p>
    <w:p>
      <w:pPr>
        <w:pStyle w:val="Normal"/>
        <w:jc w:val="both"/>
        <w:rPr>
          <w:b/>
          <w:b/>
        </w:rPr>
      </w:pPr>
      <w:r>
        <mc:AlternateContent>
          <mc:Choice Requires="wps">
            <w:drawing>
              <wp:anchor behindDoc="1" distT="0" distB="0" distL="114935" distR="114935" simplePos="0" locked="0" layoutInCell="0" allowOverlap="1" relativeHeight="5">
                <wp:simplePos x="0" y="0"/>
                <wp:positionH relativeFrom="column">
                  <wp:posOffset>-356235</wp:posOffset>
                </wp:positionH>
                <wp:positionV relativeFrom="paragraph">
                  <wp:posOffset>-140335</wp:posOffset>
                </wp:positionV>
                <wp:extent cx="1696085" cy="5372735"/>
                <wp:effectExtent l="5715" t="5715" r="4445" b="4445"/>
                <wp:wrapNone/>
                <wp:docPr id="4" name=""/>
                <a:graphic xmlns:a="http://schemas.openxmlformats.org/drawingml/2006/main">
                  <a:graphicData uri="http://schemas.microsoft.com/office/word/2010/wordprocessingShape">
                    <wps:wsp>
                      <wps:cNvSpPr/>
                      <wps:spPr>
                        <a:xfrm>
                          <a:off x="0" y="0"/>
                          <a:ext cx="1695960" cy="5372640"/>
                        </a:xfrm>
                        <a:custGeom>
                          <a:avLst/>
                          <a:gdLst/>
                          <a:ahLst/>
                          <a:rect l="l" t="t" r="r" b="b"/>
                          <a:pathLst>
                            <a:path w="20000" h="20000">
                              <a:moveTo>
                                <a:pt x="6514" y="7276"/>
                              </a:moveTo>
                              <a:lnTo>
                                <a:pt x="6290" y="7162"/>
                              </a:lnTo>
                              <a:lnTo>
                                <a:pt x="6514" y="7233"/>
                              </a:lnTo>
                              <a:lnTo>
                                <a:pt x="6964" y="7233"/>
                              </a:lnTo>
                              <a:lnTo>
                                <a:pt x="6964" y="7304"/>
                              </a:lnTo>
                              <a:lnTo>
                                <a:pt x="7413" y="7304"/>
                              </a:lnTo>
                              <a:lnTo>
                                <a:pt x="7413" y="7375"/>
                              </a:lnTo>
                              <a:lnTo>
                                <a:pt x="9210" y="7375"/>
                              </a:lnTo>
                              <a:lnTo>
                                <a:pt x="9659" y="7233"/>
                              </a:lnTo>
                              <a:lnTo>
                                <a:pt x="9884" y="7233"/>
                              </a:lnTo>
                              <a:lnTo>
                                <a:pt x="10109" y="7162"/>
                              </a:lnTo>
                              <a:lnTo>
                                <a:pt x="10109" y="7091"/>
                              </a:lnTo>
                              <a:lnTo>
                                <a:pt x="10333" y="7091"/>
                              </a:lnTo>
                              <a:lnTo>
                                <a:pt x="10109" y="7091"/>
                              </a:lnTo>
                              <a:lnTo>
                                <a:pt x="10109" y="7020"/>
                              </a:lnTo>
                              <a:lnTo>
                                <a:pt x="8311" y="7020"/>
                              </a:lnTo>
                              <a:lnTo>
                                <a:pt x="8311" y="7091"/>
                              </a:lnTo>
                              <a:lnTo>
                                <a:pt x="7413" y="7233"/>
                              </a:lnTo>
                              <a:lnTo>
                                <a:pt x="7413" y="7091"/>
                              </a:lnTo>
                              <a:lnTo>
                                <a:pt x="7413" y="7659"/>
                              </a:lnTo>
                              <a:lnTo>
                                <a:pt x="7188" y="7659"/>
                              </a:lnTo>
                              <a:lnTo>
                                <a:pt x="7188" y="7871"/>
                              </a:lnTo>
                              <a:lnTo>
                                <a:pt x="6964" y="7942"/>
                              </a:lnTo>
                              <a:lnTo>
                                <a:pt x="6964" y="8084"/>
                              </a:lnTo>
                              <a:lnTo>
                                <a:pt x="6739" y="8084"/>
                              </a:lnTo>
                              <a:lnTo>
                                <a:pt x="6739" y="8368"/>
                              </a:lnTo>
                              <a:lnTo>
                                <a:pt x="6514" y="8368"/>
                              </a:lnTo>
                              <a:lnTo>
                                <a:pt x="6514" y="8651"/>
                              </a:lnTo>
                              <a:lnTo>
                                <a:pt x="6290" y="8722"/>
                              </a:lnTo>
                              <a:lnTo>
                                <a:pt x="6290" y="8793"/>
                              </a:lnTo>
                              <a:lnTo>
                                <a:pt x="6065" y="8864"/>
                              </a:lnTo>
                              <a:lnTo>
                                <a:pt x="6065" y="9077"/>
                              </a:lnTo>
                              <a:lnTo>
                                <a:pt x="5841" y="9077"/>
                              </a:lnTo>
                              <a:lnTo>
                                <a:pt x="5841" y="9219"/>
                              </a:lnTo>
                              <a:lnTo>
                                <a:pt x="5616" y="9219"/>
                              </a:lnTo>
                              <a:lnTo>
                                <a:pt x="5616" y="9432"/>
                              </a:lnTo>
                              <a:lnTo>
                                <a:pt x="5391" y="9432"/>
                              </a:lnTo>
                              <a:lnTo>
                                <a:pt x="5391" y="9573"/>
                              </a:lnTo>
                              <a:lnTo>
                                <a:pt x="5167" y="9644"/>
                              </a:lnTo>
                              <a:lnTo>
                                <a:pt x="5167" y="10495"/>
                              </a:lnTo>
                              <a:lnTo>
                                <a:pt x="5391" y="10566"/>
                              </a:lnTo>
                              <a:lnTo>
                                <a:pt x="5391" y="11133"/>
                              </a:lnTo>
                              <a:lnTo>
                                <a:pt x="5167" y="11275"/>
                              </a:lnTo>
                              <a:lnTo>
                                <a:pt x="5167" y="12055"/>
                              </a:lnTo>
                              <a:lnTo>
                                <a:pt x="4942" y="12126"/>
                              </a:lnTo>
                              <a:lnTo>
                                <a:pt x="4942" y="12552"/>
                              </a:lnTo>
                              <a:lnTo>
                                <a:pt x="4717" y="12694"/>
                              </a:lnTo>
                              <a:lnTo>
                                <a:pt x="4717" y="13544"/>
                              </a:lnTo>
                              <a:lnTo>
                                <a:pt x="4493" y="13615"/>
                              </a:lnTo>
                              <a:lnTo>
                                <a:pt x="4493" y="14183"/>
                              </a:lnTo>
                              <a:lnTo>
                                <a:pt x="4268" y="14608"/>
                              </a:lnTo>
                              <a:lnTo>
                                <a:pt x="4268" y="14750"/>
                              </a:lnTo>
                              <a:lnTo>
                                <a:pt x="4043" y="14892"/>
                              </a:lnTo>
                              <a:lnTo>
                                <a:pt x="3819" y="15317"/>
                              </a:lnTo>
                              <a:lnTo>
                                <a:pt x="3819" y="15885"/>
                              </a:lnTo>
                              <a:lnTo>
                                <a:pt x="3594" y="16310"/>
                              </a:lnTo>
                              <a:lnTo>
                                <a:pt x="3594" y="16736"/>
                              </a:lnTo>
                              <a:lnTo>
                                <a:pt x="3370" y="16877"/>
                              </a:lnTo>
                              <a:lnTo>
                                <a:pt x="3145" y="17445"/>
                              </a:lnTo>
                              <a:lnTo>
                                <a:pt x="2920" y="17587"/>
                              </a:lnTo>
                              <a:lnTo>
                                <a:pt x="2920" y="18438"/>
                              </a:lnTo>
                              <a:lnTo>
                                <a:pt x="2696" y="18579"/>
                              </a:lnTo>
                              <a:lnTo>
                                <a:pt x="2696" y="18863"/>
                              </a:lnTo>
                              <a:lnTo>
                                <a:pt x="2471" y="19005"/>
                              </a:lnTo>
                              <a:lnTo>
                                <a:pt x="2471" y="19359"/>
                              </a:lnTo>
                              <a:lnTo>
                                <a:pt x="2696" y="19430"/>
                              </a:lnTo>
                              <a:lnTo>
                                <a:pt x="2696" y="19927"/>
                              </a:lnTo>
                              <a:lnTo>
                                <a:pt x="2920" y="19927"/>
                              </a:lnTo>
                              <a:lnTo>
                                <a:pt x="2920" y="19998"/>
                              </a:lnTo>
                              <a:lnTo>
                                <a:pt x="3145" y="19998"/>
                              </a:lnTo>
                              <a:lnTo>
                                <a:pt x="3145" y="19856"/>
                              </a:lnTo>
                              <a:lnTo>
                                <a:pt x="2920" y="19430"/>
                              </a:lnTo>
                              <a:lnTo>
                                <a:pt x="2920" y="18792"/>
                              </a:lnTo>
                              <a:lnTo>
                                <a:pt x="3145" y="18792"/>
                              </a:lnTo>
                              <a:lnTo>
                                <a:pt x="3145" y="18508"/>
                              </a:lnTo>
                              <a:lnTo>
                                <a:pt x="2920" y="18508"/>
                              </a:lnTo>
                              <a:lnTo>
                                <a:pt x="2920" y="18296"/>
                              </a:lnTo>
                              <a:lnTo>
                                <a:pt x="3819" y="18296"/>
                              </a:lnTo>
                              <a:lnTo>
                                <a:pt x="3594" y="18296"/>
                              </a:lnTo>
                              <a:lnTo>
                                <a:pt x="3370" y="18225"/>
                              </a:lnTo>
                              <a:lnTo>
                                <a:pt x="2920" y="17941"/>
                              </a:lnTo>
                              <a:lnTo>
                                <a:pt x="3370" y="17941"/>
                              </a:lnTo>
                              <a:lnTo>
                                <a:pt x="3594" y="18012"/>
                              </a:lnTo>
                              <a:lnTo>
                                <a:pt x="3594" y="17941"/>
                              </a:lnTo>
                              <a:lnTo>
                                <a:pt x="3819" y="17941"/>
                              </a:lnTo>
                              <a:lnTo>
                                <a:pt x="3819" y="17232"/>
                              </a:lnTo>
                              <a:lnTo>
                                <a:pt x="4043" y="17232"/>
                              </a:lnTo>
                              <a:lnTo>
                                <a:pt x="4043" y="17090"/>
                              </a:lnTo>
                              <a:lnTo>
                                <a:pt x="4268" y="17090"/>
                              </a:lnTo>
                              <a:lnTo>
                                <a:pt x="4268" y="17019"/>
                              </a:lnTo>
                              <a:lnTo>
                                <a:pt x="4493" y="16948"/>
                              </a:lnTo>
                              <a:lnTo>
                                <a:pt x="4493" y="16807"/>
                              </a:lnTo>
                              <a:lnTo>
                                <a:pt x="4717" y="16736"/>
                              </a:lnTo>
                              <a:lnTo>
                                <a:pt x="4717" y="16523"/>
                              </a:lnTo>
                              <a:lnTo>
                                <a:pt x="4942" y="16523"/>
                              </a:lnTo>
                              <a:lnTo>
                                <a:pt x="4942" y="16381"/>
                              </a:lnTo>
                              <a:lnTo>
                                <a:pt x="5167" y="16310"/>
                              </a:lnTo>
                              <a:lnTo>
                                <a:pt x="5167" y="16026"/>
                              </a:lnTo>
                              <a:lnTo>
                                <a:pt x="5391" y="15956"/>
                              </a:lnTo>
                              <a:lnTo>
                                <a:pt x="5391" y="14750"/>
                              </a:lnTo>
                              <a:lnTo>
                                <a:pt x="5616" y="14750"/>
                              </a:lnTo>
                              <a:lnTo>
                                <a:pt x="5616" y="14325"/>
                              </a:lnTo>
                              <a:lnTo>
                                <a:pt x="5841" y="14254"/>
                              </a:lnTo>
                              <a:lnTo>
                                <a:pt x="5841" y="14183"/>
                              </a:lnTo>
                              <a:lnTo>
                                <a:pt x="6065" y="14183"/>
                              </a:lnTo>
                              <a:lnTo>
                                <a:pt x="6065" y="14041"/>
                              </a:lnTo>
                              <a:lnTo>
                                <a:pt x="6290" y="14041"/>
                              </a:lnTo>
                              <a:lnTo>
                                <a:pt x="6290" y="13899"/>
                              </a:lnTo>
                              <a:lnTo>
                                <a:pt x="6514" y="13899"/>
                              </a:lnTo>
                              <a:lnTo>
                                <a:pt x="6514" y="13474"/>
                              </a:lnTo>
                              <a:lnTo>
                                <a:pt x="6739" y="13403"/>
                              </a:lnTo>
                              <a:lnTo>
                                <a:pt x="6739" y="13332"/>
                              </a:lnTo>
                              <a:lnTo>
                                <a:pt x="6964" y="13332"/>
                              </a:lnTo>
                              <a:lnTo>
                                <a:pt x="6964" y="13190"/>
                              </a:lnTo>
                              <a:lnTo>
                                <a:pt x="7188" y="13119"/>
                              </a:lnTo>
                              <a:lnTo>
                                <a:pt x="7413" y="13119"/>
                              </a:lnTo>
                              <a:lnTo>
                                <a:pt x="7413" y="12835"/>
                              </a:lnTo>
                              <a:lnTo>
                                <a:pt x="7862" y="12694"/>
                              </a:lnTo>
                              <a:lnTo>
                                <a:pt x="8087" y="12552"/>
                              </a:lnTo>
                              <a:lnTo>
                                <a:pt x="8311" y="12481"/>
                              </a:lnTo>
                              <a:lnTo>
                                <a:pt x="8311" y="12268"/>
                              </a:lnTo>
                              <a:lnTo>
                                <a:pt x="8536" y="12268"/>
                              </a:lnTo>
                              <a:lnTo>
                                <a:pt x="8536" y="12197"/>
                              </a:lnTo>
                              <a:lnTo>
                                <a:pt x="8761" y="12126"/>
                              </a:lnTo>
                              <a:lnTo>
                                <a:pt x="8761" y="12055"/>
                              </a:lnTo>
                              <a:lnTo>
                                <a:pt x="8985" y="12055"/>
                              </a:lnTo>
                              <a:lnTo>
                                <a:pt x="8985" y="11984"/>
                              </a:lnTo>
                              <a:lnTo>
                                <a:pt x="9210" y="11984"/>
                              </a:lnTo>
                              <a:lnTo>
                                <a:pt x="9210" y="11772"/>
                              </a:lnTo>
                              <a:lnTo>
                                <a:pt x="9435" y="11701"/>
                              </a:lnTo>
                              <a:lnTo>
                                <a:pt x="9659" y="11559"/>
                              </a:lnTo>
                              <a:lnTo>
                                <a:pt x="9659" y="11417"/>
                              </a:lnTo>
                              <a:lnTo>
                                <a:pt x="9884" y="11346"/>
                              </a:lnTo>
                              <a:lnTo>
                                <a:pt x="9884" y="11275"/>
                              </a:lnTo>
                              <a:lnTo>
                                <a:pt x="10109" y="11204"/>
                              </a:lnTo>
                              <a:lnTo>
                                <a:pt x="10109" y="10850"/>
                              </a:lnTo>
                              <a:lnTo>
                                <a:pt x="10333" y="10779"/>
                              </a:lnTo>
                              <a:lnTo>
                                <a:pt x="10333" y="10566"/>
                              </a:lnTo>
                              <a:lnTo>
                                <a:pt x="10558" y="10424"/>
                              </a:lnTo>
                              <a:lnTo>
                                <a:pt x="10558" y="10212"/>
                              </a:lnTo>
                              <a:lnTo>
                                <a:pt x="10782" y="10141"/>
                              </a:lnTo>
                              <a:lnTo>
                                <a:pt x="10782" y="10070"/>
                              </a:lnTo>
                              <a:lnTo>
                                <a:pt x="11007" y="9999"/>
                              </a:lnTo>
                              <a:lnTo>
                                <a:pt x="11007" y="9432"/>
                              </a:lnTo>
                              <a:lnTo>
                                <a:pt x="11232" y="9361"/>
                              </a:lnTo>
                              <a:lnTo>
                                <a:pt x="11232" y="9219"/>
                              </a:lnTo>
                              <a:lnTo>
                                <a:pt x="11456" y="9148"/>
                              </a:lnTo>
                              <a:lnTo>
                                <a:pt x="11456" y="9006"/>
                              </a:lnTo>
                              <a:lnTo>
                                <a:pt x="11681" y="8935"/>
                              </a:lnTo>
                              <a:lnTo>
                                <a:pt x="11681" y="8864"/>
                              </a:lnTo>
                              <a:lnTo>
                                <a:pt x="11906" y="8864"/>
                              </a:lnTo>
                              <a:lnTo>
                                <a:pt x="11906" y="8510"/>
                              </a:lnTo>
                              <a:lnTo>
                                <a:pt x="12130" y="8439"/>
                              </a:lnTo>
                              <a:lnTo>
                                <a:pt x="12130" y="8297"/>
                              </a:lnTo>
                              <a:lnTo>
                                <a:pt x="12355" y="8297"/>
                              </a:lnTo>
                              <a:lnTo>
                                <a:pt x="12355" y="8155"/>
                              </a:lnTo>
                              <a:lnTo>
                                <a:pt x="12580" y="8084"/>
                              </a:lnTo>
                              <a:lnTo>
                                <a:pt x="12580" y="8013"/>
                              </a:lnTo>
                              <a:lnTo>
                                <a:pt x="12804" y="8013"/>
                              </a:lnTo>
                              <a:lnTo>
                                <a:pt x="12804" y="7659"/>
                              </a:lnTo>
                              <a:lnTo>
                                <a:pt x="13029" y="7659"/>
                              </a:lnTo>
                              <a:lnTo>
                                <a:pt x="12804" y="7659"/>
                              </a:lnTo>
                              <a:lnTo>
                                <a:pt x="12804" y="7375"/>
                              </a:lnTo>
                              <a:lnTo>
                                <a:pt x="12580" y="7375"/>
                              </a:lnTo>
                              <a:lnTo>
                                <a:pt x="12580" y="7304"/>
                              </a:lnTo>
                              <a:lnTo>
                                <a:pt x="12355" y="7304"/>
                              </a:lnTo>
                              <a:lnTo>
                                <a:pt x="12355" y="7233"/>
                              </a:lnTo>
                              <a:lnTo>
                                <a:pt x="12130" y="7233"/>
                              </a:lnTo>
                              <a:lnTo>
                                <a:pt x="12130" y="7162"/>
                              </a:lnTo>
                              <a:lnTo>
                                <a:pt x="11906" y="7162"/>
                              </a:lnTo>
                              <a:lnTo>
                                <a:pt x="11906" y="7020"/>
                              </a:lnTo>
                              <a:lnTo>
                                <a:pt x="11681" y="7020"/>
                              </a:lnTo>
                              <a:lnTo>
                                <a:pt x="11681" y="6950"/>
                              </a:lnTo>
                              <a:lnTo>
                                <a:pt x="11232" y="6879"/>
                              </a:lnTo>
                              <a:lnTo>
                                <a:pt x="11007" y="6879"/>
                              </a:lnTo>
                              <a:lnTo>
                                <a:pt x="11007" y="6808"/>
                              </a:lnTo>
                              <a:lnTo>
                                <a:pt x="10558" y="6808"/>
                              </a:lnTo>
                              <a:lnTo>
                                <a:pt x="10333" y="6879"/>
                              </a:lnTo>
                              <a:lnTo>
                                <a:pt x="9884" y="6879"/>
                              </a:lnTo>
                              <a:lnTo>
                                <a:pt x="9884" y="6950"/>
                              </a:lnTo>
                              <a:lnTo>
                                <a:pt x="9659" y="6950"/>
                              </a:lnTo>
                              <a:lnTo>
                                <a:pt x="9659" y="7162"/>
                              </a:lnTo>
                              <a:lnTo>
                                <a:pt x="9884" y="7162"/>
                              </a:lnTo>
                              <a:lnTo>
                                <a:pt x="9884" y="7304"/>
                              </a:lnTo>
                              <a:lnTo>
                                <a:pt x="10109" y="7375"/>
                              </a:lnTo>
                              <a:lnTo>
                                <a:pt x="9659" y="7375"/>
                              </a:lnTo>
                              <a:lnTo>
                                <a:pt x="9659" y="7304"/>
                              </a:lnTo>
                              <a:lnTo>
                                <a:pt x="9210" y="7304"/>
                              </a:lnTo>
                              <a:lnTo>
                                <a:pt x="9210" y="7375"/>
                              </a:lnTo>
                              <a:lnTo>
                                <a:pt x="8985" y="7304"/>
                              </a:lnTo>
                              <a:lnTo>
                                <a:pt x="8761" y="7304"/>
                              </a:lnTo>
                              <a:lnTo>
                                <a:pt x="8311" y="7233"/>
                              </a:lnTo>
                              <a:lnTo>
                                <a:pt x="8311" y="7162"/>
                              </a:lnTo>
                              <a:lnTo>
                                <a:pt x="7188" y="7162"/>
                              </a:lnTo>
                              <a:lnTo>
                                <a:pt x="6964" y="7233"/>
                              </a:lnTo>
                              <a:lnTo>
                                <a:pt x="6739" y="7233"/>
                              </a:lnTo>
                              <a:lnTo>
                                <a:pt x="6739" y="7304"/>
                              </a:lnTo>
                              <a:lnTo>
                                <a:pt x="6514" y="7304"/>
                              </a:lnTo>
                              <a:lnTo>
                                <a:pt x="6514" y="7659"/>
                              </a:lnTo>
                              <a:lnTo>
                                <a:pt x="6739" y="7659"/>
                              </a:lnTo>
                              <a:lnTo>
                                <a:pt x="6964" y="7730"/>
                              </a:lnTo>
                              <a:lnTo>
                                <a:pt x="7188" y="7730"/>
                              </a:lnTo>
                              <a:lnTo>
                                <a:pt x="7188" y="7800"/>
                              </a:lnTo>
                              <a:lnTo>
                                <a:pt x="7413" y="7800"/>
                              </a:lnTo>
                              <a:lnTo>
                                <a:pt x="7188" y="7800"/>
                              </a:lnTo>
                              <a:lnTo>
                                <a:pt x="6964" y="7942"/>
                              </a:lnTo>
                              <a:lnTo>
                                <a:pt x="6739" y="8013"/>
                              </a:lnTo>
                              <a:lnTo>
                                <a:pt x="6739" y="8084"/>
                              </a:lnTo>
                              <a:lnTo>
                                <a:pt x="6514" y="8155"/>
                              </a:lnTo>
                              <a:lnTo>
                                <a:pt x="6514" y="8510"/>
                              </a:lnTo>
                              <a:lnTo>
                                <a:pt x="6739" y="8581"/>
                              </a:lnTo>
                              <a:lnTo>
                                <a:pt x="6514" y="8581"/>
                              </a:lnTo>
                              <a:lnTo>
                                <a:pt x="6514" y="8864"/>
                              </a:lnTo>
                              <a:lnTo>
                                <a:pt x="6065" y="8864"/>
                              </a:lnTo>
                              <a:lnTo>
                                <a:pt x="6065" y="9006"/>
                              </a:lnTo>
                              <a:lnTo>
                                <a:pt x="6290" y="9077"/>
                              </a:lnTo>
                              <a:lnTo>
                                <a:pt x="6290" y="9148"/>
                              </a:lnTo>
                              <a:lnTo>
                                <a:pt x="6514" y="9148"/>
                              </a:lnTo>
                              <a:lnTo>
                                <a:pt x="6065" y="9148"/>
                              </a:lnTo>
                              <a:lnTo>
                                <a:pt x="6065" y="9219"/>
                              </a:lnTo>
                              <a:lnTo>
                                <a:pt x="5841" y="9290"/>
                              </a:lnTo>
                              <a:lnTo>
                                <a:pt x="5616" y="9290"/>
                              </a:lnTo>
                              <a:lnTo>
                                <a:pt x="5616" y="9432"/>
                              </a:lnTo>
                              <a:lnTo>
                                <a:pt x="5841" y="9432"/>
                              </a:lnTo>
                              <a:lnTo>
                                <a:pt x="5841" y="9857"/>
                              </a:lnTo>
                              <a:lnTo>
                                <a:pt x="6065" y="9928"/>
                              </a:lnTo>
                              <a:lnTo>
                                <a:pt x="6290" y="9928"/>
                              </a:lnTo>
                              <a:lnTo>
                                <a:pt x="6065" y="9928"/>
                              </a:lnTo>
                              <a:lnTo>
                                <a:pt x="6065" y="9999"/>
                              </a:lnTo>
                              <a:lnTo>
                                <a:pt x="5841" y="10141"/>
                              </a:lnTo>
                              <a:lnTo>
                                <a:pt x="5841" y="10353"/>
                              </a:lnTo>
                              <a:lnTo>
                                <a:pt x="5616" y="10424"/>
                              </a:lnTo>
                              <a:lnTo>
                                <a:pt x="6290" y="10637"/>
                              </a:lnTo>
                              <a:lnTo>
                                <a:pt x="6290" y="10850"/>
                              </a:lnTo>
                              <a:lnTo>
                                <a:pt x="6290" y="10708"/>
                              </a:lnTo>
                              <a:lnTo>
                                <a:pt x="6065" y="10637"/>
                              </a:lnTo>
                              <a:lnTo>
                                <a:pt x="5841" y="10495"/>
                              </a:lnTo>
                              <a:lnTo>
                                <a:pt x="5841" y="10424"/>
                              </a:lnTo>
                              <a:lnTo>
                                <a:pt x="5841" y="10495"/>
                              </a:lnTo>
                              <a:lnTo>
                                <a:pt x="6290" y="10495"/>
                              </a:lnTo>
                              <a:lnTo>
                                <a:pt x="6739" y="10637"/>
                              </a:lnTo>
                              <a:lnTo>
                                <a:pt x="8087" y="10708"/>
                              </a:lnTo>
                              <a:lnTo>
                                <a:pt x="8087" y="10779"/>
                              </a:lnTo>
                              <a:lnTo>
                                <a:pt x="8087" y="10708"/>
                              </a:lnTo>
                              <a:lnTo>
                                <a:pt x="6514" y="10708"/>
                              </a:lnTo>
                              <a:lnTo>
                                <a:pt x="6065" y="10637"/>
                              </a:lnTo>
                              <a:lnTo>
                                <a:pt x="5841" y="10637"/>
                              </a:lnTo>
                              <a:lnTo>
                                <a:pt x="5841" y="10779"/>
                              </a:lnTo>
                              <a:lnTo>
                                <a:pt x="6065" y="10779"/>
                              </a:lnTo>
                              <a:lnTo>
                                <a:pt x="6514" y="11063"/>
                              </a:lnTo>
                              <a:lnTo>
                                <a:pt x="7413" y="11063"/>
                              </a:lnTo>
                              <a:lnTo>
                                <a:pt x="3819" y="11063"/>
                              </a:lnTo>
                              <a:lnTo>
                                <a:pt x="4043" y="11063"/>
                              </a:lnTo>
                              <a:lnTo>
                                <a:pt x="4043" y="11133"/>
                              </a:lnTo>
                              <a:lnTo>
                                <a:pt x="4493" y="11204"/>
                              </a:lnTo>
                              <a:lnTo>
                                <a:pt x="5167" y="11417"/>
                              </a:lnTo>
                              <a:lnTo>
                                <a:pt x="5391" y="11417"/>
                              </a:lnTo>
                              <a:lnTo>
                                <a:pt x="5841" y="11559"/>
                              </a:lnTo>
                              <a:lnTo>
                                <a:pt x="6065" y="11559"/>
                              </a:lnTo>
                              <a:lnTo>
                                <a:pt x="6514" y="11630"/>
                              </a:lnTo>
                              <a:lnTo>
                                <a:pt x="6964" y="11630"/>
                              </a:lnTo>
                              <a:lnTo>
                                <a:pt x="4493" y="11630"/>
                              </a:lnTo>
                              <a:lnTo>
                                <a:pt x="3594" y="11346"/>
                              </a:lnTo>
                              <a:lnTo>
                                <a:pt x="3594" y="10992"/>
                              </a:lnTo>
                              <a:lnTo>
                                <a:pt x="3819" y="10992"/>
                              </a:lnTo>
                              <a:lnTo>
                                <a:pt x="3819" y="10921"/>
                              </a:lnTo>
                              <a:lnTo>
                                <a:pt x="4043" y="10921"/>
                              </a:lnTo>
                              <a:lnTo>
                                <a:pt x="4043" y="10850"/>
                              </a:lnTo>
                              <a:lnTo>
                                <a:pt x="4268" y="10779"/>
                              </a:lnTo>
                              <a:lnTo>
                                <a:pt x="4268" y="10708"/>
                              </a:lnTo>
                              <a:lnTo>
                                <a:pt x="4942" y="10495"/>
                              </a:lnTo>
                              <a:lnTo>
                                <a:pt x="4942" y="10212"/>
                              </a:lnTo>
                              <a:lnTo>
                                <a:pt x="5167" y="10141"/>
                              </a:lnTo>
                              <a:lnTo>
                                <a:pt x="5167" y="9786"/>
                              </a:lnTo>
                              <a:lnTo>
                                <a:pt x="5167" y="9928"/>
                              </a:lnTo>
                              <a:lnTo>
                                <a:pt x="4942" y="9999"/>
                              </a:lnTo>
                              <a:lnTo>
                                <a:pt x="4942" y="10070"/>
                              </a:lnTo>
                              <a:lnTo>
                                <a:pt x="4717" y="10212"/>
                              </a:lnTo>
                              <a:lnTo>
                                <a:pt x="4717" y="10353"/>
                              </a:lnTo>
                              <a:lnTo>
                                <a:pt x="4493" y="10424"/>
                              </a:lnTo>
                              <a:lnTo>
                                <a:pt x="4493" y="10566"/>
                              </a:lnTo>
                              <a:lnTo>
                                <a:pt x="4268" y="10637"/>
                              </a:lnTo>
                              <a:lnTo>
                                <a:pt x="4268" y="11063"/>
                              </a:lnTo>
                              <a:lnTo>
                                <a:pt x="4043" y="11063"/>
                              </a:lnTo>
                              <a:lnTo>
                                <a:pt x="4043" y="11346"/>
                              </a:lnTo>
                              <a:lnTo>
                                <a:pt x="3819" y="11346"/>
                              </a:lnTo>
                              <a:lnTo>
                                <a:pt x="3819" y="11630"/>
                              </a:lnTo>
                              <a:lnTo>
                                <a:pt x="3594" y="11630"/>
                              </a:lnTo>
                              <a:lnTo>
                                <a:pt x="3594" y="12055"/>
                              </a:lnTo>
                              <a:lnTo>
                                <a:pt x="3370" y="12126"/>
                              </a:lnTo>
                              <a:lnTo>
                                <a:pt x="3370" y="13970"/>
                              </a:lnTo>
                              <a:lnTo>
                                <a:pt x="3145" y="14112"/>
                              </a:lnTo>
                              <a:lnTo>
                                <a:pt x="3145" y="15034"/>
                              </a:lnTo>
                              <a:lnTo>
                                <a:pt x="2920" y="15034"/>
                              </a:lnTo>
                              <a:lnTo>
                                <a:pt x="2920" y="15388"/>
                              </a:lnTo>
                              <a:lnTo>
                                <a:pt x="3145" y="15388"/>
                              </a:lnTo>
                              <a:lnTo>
                                <a:pt x="3145" y="15530"/>
                              </a:lnTo>
                              <a:lnTo>
                                <a:pt x="3370" y="15601"/>
                              </a:lnTo>
                              <a:lnTo>
                                <a:pt x="3370" y="15814"/>
                              </a:lnTo>
                              <a:lnTo>
                                <a:pt x="3594" y="15885"/>
                              </a:lnTo>
                              <a:lnTo>
                                <a:pt x="3819" y="16026"/>
                              </a:lnTo>
                              <a:lnTo>
                                <a:pt x="3819" y="16168"/>
                              </a:lnTo>
                              <a:lnTo>
                                <a:pt x="4043" y="16168"/>
                              </a:lnTo>
                              <a:lnTo>
                                <a:pt x="4043" y="16452"/>
                              </a:lnTo>
                              <a:lnTo>
                                <a:pt x="4268" y="16452"/>
                              </a:lnTo>
                              <a:lnTo>
                                <a:pt x="4268" y="16736"/>
                              </a:lnTo>
                              <a:lnTo>
                                <a:pt x="4493" y="16736"/>
                              </a:lnTo>
                              <a:lnTo>
                                <a:pt x="4493" y="16168"/>
                              </a:lnTo>
                              <a:lnTo>
                                <a:pt x="4268" y="15743"/>
                              </a:lnTo>
                              <a:lnTo>
                                <a:pt x="4268" y="15105"/>
                              </a:lnTo>
                              <a:lnTo>
                                <a:pt x="4493" y="15034"/>
                              </a:lnTo>
                              <a:lnTo>
                                <a:pt x="4493" y="14821"/>
                              </a:lnTo>
                              <a:lnTo>
                                <a:pt x="4717" y="14679"/>
                              </a:lnTo>
                              <a:lnTo>
                                <a:pt x="4717" y="14041"/>
                              </a:lnTo>
                              <a:lnTo>
                                <a:pt x="4942" y="13970"/>
                              </a:lnTo>
                              <a:lnTo>
                                <a:pt x="4942" y="13544"/>
                              </a:lnTo>
                              <a:lnTo>
                                <a:pt x="4717" y="13474"/>
                              </a:lnTo>
                              <a:lnTo>
                                <a:pt x="4717" y="12977"/>
                              </a:lnTo>
                              <a:lnTo>
                                <a:pt x="4493" y="12552"/>
                              </a:lnTo>
                              <a:lnTo>
                                <a:pt x="4493" y="12481"/>
                              </a:lnTo>
                              <a:lnTo>
                                <a:pt x="4268" y="12339"/>
                              </a:lnTo>
                              <a:lnTo>
                                <a:pt x="4268" y="11559"/>
                              </a:lnTo>
                              <a:lnTo>
                                <a:pt x="4268" y="11630"/>
                              </a:lnTo>
                              <a:lnTo>
                                <a:pt x="5391" y="11630"/>
                              </a:lnTo>
                              <a:lnTo>
                                <a:pt x="5841" y="11701"/>
                              </a:lnTo>
                              <a:lnTo>
                                <a:pt x="6290" y="11701"/>
                              </a:lnTo>
                              <a:lnTo>
                                <a:pt x="7638" y="11772"/>
                              </a:lnTo>
                              <a:lnTo>
                                <a:pt x="6290" y="11772"/>
                              </a:lnTo>
                              <a:lnTo>
                                <a:pt x="5391" y="11630"/>
                              </a:lnTo>
                              <a:lnTo>
                                <a:pt x="4942" y="11630"/>
                              </a:lnTo>
                              <a:lnTo>
                                <a:pt x="5391" y="11630"/>
                              </a:lnTo>
                              <a:lnTo>
                                <a:pt x="5391" y="11701"/>
                              </a:lnTo>
                              <a:lnTo>
                                <a:pt x="5616" y="11772"/>
                              </a:lnTo>
                              <a:lnTo>
                                <a:pt x="5841" y="11772"/>
                              </a:lnTo>
                              <a:lnTo>
                                <a:pt x="5841" y="11913"/>
                              </a:lnTo>
                              <a:lnTo>
                                <a:pt x="5167" y="11913"/>
                              </a:lnTo>
                              <a:lnTo>
                                <a:pt x="4942" y="11843"/>
                              </a:lnTo>
                              <a:lnTo>
                                <a:pt x="4717" y="11843"/>
                              </a:lnTo>
                              <a:lnTo>
                                <a:pt x="4717" y="11772"/>
                              </a:lnTo>
                              <a:lnTo>
                                <a:pt x="4717" y="11843"/>
                              </a:lnTo>
                              <a:lnTo>
                                <a:pt x="4493" y="11843"/>
                              </a:lnTo>
                              <a:lnTo>
                                <a:pt x="4493" y="12126"/>
                              </a:lnTo>
                              <a:lnTo>
                                <a:pt x="4268" y="12126"/>
                              </a:lnTo>
                              <a:lnTo>
                                <a:pt x="4043" y="11701"/>
                              </a:lnTo>
                              <a:lnTo>
                                <a:pt x="4043" y="11559"/>
                              </a:lnTo>
                              <a:lnTo>
                                <a:pt x="4043" y="11701"/>
                              </a:lnTo>
                              <a:lnTo>
                                <a:pt x="3819" y="11701"/>
                              </a:lnTo>
                              <a:lnTo>
                                <a:pt x="3594" y="11630"/>
                              </a:lnTo>
                              <a:lnTo>
                                <a:pt x="3594" y="11701"/>
                              </a:lnTo>
                              <a:lnTo>
                                <a:pt x="4268" y="11701"/>
                              </a:lnTo>
                              <a:lnTo>
                                <a:pt x="4493" y="11772"/>
                              </a:lnTo>
                              <a:lnTo>
                                <a:pt x="5167" y="11772"/>
                              </a:lnTo>
                              <a:lnTo>
                                <a:pt x="5167" y="11843"/>
                              </a:lnTo>
                              <a:lnTo>
                                <a:pt x="5841" y="11843"/>
                              </a:lnTo>
                              <a:lnTo>
                                <a:pt x="5841" y="11772"/>
                              </a:lnTo>
                              <a:lnTo>
                                <a:pt x="5841" y="11984"/>
                              </a:lnTo>
                              <a:lnTo>
                                <a:pt x="5391" y="12055"/>
                              </a:lnTo>
                              <a:lnTo>
                                <a:pt x="4043" y="12126"/>
                              </a:lnTo>
                              <a:lnTo>
                                <a:pt x="3594" y="12126"/>
                              </a:lnTo>
                              <a:lnTo>
                                <a:pt x="3594" y="12197"/>
                              </a:lnTo>
                              <a:lnTo>
                                <a:pt x="4043" y="12197"/>
                              </a:lnTo>
                              <a:lnTo>
                                <a:pt x="4493" y="12268"/>
                              </a:lnTo>
                              <a:lnTo>
                                <a:pt x="6514" y="12268"/>
                              </a:lnTo>
                              <a:lnTo>
                                <a:pt x="6290" y="12268"/>
                              </a:lnTo>
                              <a:lnTo>
                                <a:pt x="5841" y="12410"/>
                              </a:lnTo>
                              <a:lnTo>
                                <a:pt x="5167" y="12410"/>
                              </a:lnTo>
                              <a:lnTo>
                                <a:pt x="5167" y="12481"/>
                              </a:lnTo>
                              <a:lnTo>
                                <a:pt x="4942" y="12481"/>
                              </a:lnTo>
                              <a:lnTo>
                                <a:pt x="5167" y="12481"/>
                              </a:lnTo>
                              <a:lnTo>
                                <a:pt x="5167" y="12552"/>
                              </a:lnTo>
                              <a:lnTo>
                                <a:pt x="6514" y="12552"/>
                              </a:lnTo>
                              <a:lnTo>
                                <a:pt x="6065" y="12552"/>
                              </a:lnTo>
                              <a:lnTo>
                                <a:pt x="5616" y="12623"/>
                              </a:lnTo>
                              <a:lnTo>
                                <a:pt x="4942" y="12623"/>
                              </a:lnTo>
                              <a:lnTo>
                                <a:pt x="4717" y="12694"/>
                              </a:lnTo>
                              <a:lnTo>
                                <a:pt x="4942" y="12694"/>
                              </a:lnTo>
                              <a:lnTo>
                                <a:pt x="5167" y="12764"/>
                              </a:lnTo>
                              <a:lnTo>
                                <a:pt x="6514" y="12835"/>
                              </a:lnTo>
                              <a:lnTo>
                                <a:pt x="7413" y="12835"/>
                              </a:lnTo>
                              <a:lnTo>
                                <a:pt x="4493" y="12835"/>
                              </a:lnTo>
                              <a:lnTo>
                                <a:pt x="4268" y="12764"/>
                              </a:lnTo>
                              <a:lnTo>
                                <a:pt x="4043" y="12764"/>
                              </a:lnTo>
                              <a:lnTo>
                                <a:pt x="4043" y="12694"/>
                              </a:lnTo>
                              <a:lnTo>
                                <a:pt x="4043" y="12764"/>
                              </a:lnTo>
                              <a:lnTo>
                                <a:pt x="4268" y="12764"/>
                              </a:lnTo>
                              <a:lnTo>
                                <a:pt x="4268" y="12835"/>
                              </a:lnTo>
                              <a:lnTo>
                                <a:pt x="4493" y="12835"/>
                              </a:lnTo>
                              <a:lnTo>
                                <a:pt x="4717" y="12906"/>
                              </a:lnTo>
                              <a:lnTo>
                                <a:pt x="4942" y="12906"/>
                              </a:lnTo>
                              <a:lnTo>
                                <a:pt x="4942" y="12977"/>
                              </a:lnTo>
                              <a:lnTo>
                                <a:pt x="5391" y="12977"/>
                              </a:lnTo>
                              <a:lnTo>
                                <a:pt x="5167" y="12977"/>
                              </a:lnTo>
                              <a:lnTo>
                                <a:pt x="5391" y="12977"/>
                              </a:lnTo>
                              <a:lnTo>
                                <a:pt x="4942" y="12977"/>
                              </a:lnTo>
                              <a:lnTo>
                                <a:pt x="4717" y="13048"/>
                              </a:lnTo>
                              <a:lnTo>
                                <a:pt x="3145" y="13048"/>
                              </a:lnTo>
                              <a:lnTo>
                                <a:pt x="3145" y="13119"/>
                              </a:lnTo>
                              <a:lnTo>
                                <a:pt x="3370" y="13119"/>
                              </a:lnTo>
                              <a:lnTo>
                                <a:pt x="3370" y="13190"/>
                              </a:lnTo>
                              <a:lnTo>
                                <a:pt x="4717" y="13261"/>
                              </a:lnTo>
                              <a:lnTo>
                                <a:pt x="4942" y="13332"/>
                              </a:lnTo>
                              <a:lnTo>
                                <a:pt x="5167" y="13332"/>
                              </a:lnTo>
                              <a:lnTo>
                                <a:pt x="5391" y="13403"/>
                              </a:lnTo>
                              <a:lnTo>
                                <a:pt x="5841" y="13403"/>
                              </a:lnTo>
                              <a:lnTo>
                                <a:pt x="5841" y="13332"/>
                              </a:lnTo>
                              <a:lnTo>
                                <a:pt x="6065" y="13332"/>
                              </a:lnTo>
                              <a:lnTo>
                                <a:pt x="5616" y="13332"/>
                              </a:lnTo>
                              <a:lnTo>
                                <a:pt x="5167" y="13403"/>
                              </a:lnTo>
                              <a:lnTo>
                                <a:pt x="4717" y="13403"/>
                              </a:lnTo>
                              <a:lnTo>
                                <a:pt x="4942" y="13403"/>
                              </a:lnTo>
                              <a:lnTo>
                                <a:pt x="4942" y="13474"/>
                              </a:lnTo>
                              <a:lnTo>
                                <a:pt x="4942" y="13403"/>
                              </a:lnTo>
                              <a:lnTo>
                                <a:pt x="4268" y="13403"/>
                              </a:lnTo>
                              <a:lnTo>
                                <a:pt x="4043" y="13474"/>
                              </a:lnTo>
                              <a:lnTo>
                                <a:pt x="4043" y="13544"/>
                              </a:lnTo>
                              <a:lnTo>
                                <a:pt x="4043" y="13403"/>
                              </a:lnTo>
                              <a:lnTo>
                                <a:pt x="3370" y="13403"/>
                              </a:lnTo>
                              <a:lnTo>
                                <a:pt x="3594" y="13403"/>
                              </a:lnTo>
                              <a:lnTo>
                                <a:pt x="3594" y="13474"/>
                              </a:lnTo>
                              <a:lnTo>
                                <a:pt x="4043" y="13474"/>
                              </a:lnTo>
                              <a:lnTo>
                                <a:pt x="4043" y="13544"/>
                              </a:lnTo>
                              <a:lnTo>
                                <a:pt x="4942" y="13544"/>
                              </a:lnTo>
                              <a:lnTo>
                                <a:pt x="5167" y="13615"/>
                              </a:lnTo>
                              <a:lnTo>
                                <a:pt x="4942" y="13615"/>
                              </a:lnTo>
                              <a:lnTo>
                                <a:pt x="4942" y="13686"/>
                              </a:lnTo>
                              <a:lnTo>
                                <a:pt x="4043" y="13686"/>
                              </a:lnTo>
                              <a:lnTo>
                                <a:pt x="4043" y="13757"/>
                              </a:lnTo>
                              <a:lnTo>
                                <a:pt x="4268" y="13757"/>
                              </a:lnTo>
                              <a:lnTo>
                                <a:pt x="4717" y="13828"/>
                              </a:lnTo>
                              <a:lnTo>
                                <a:pt x="4942" y="13899"/>
                              </a:lnTo>
                              <a:lnTo>
                                <a:pt x="5167" y="13899"/>
                              </a:lnTo>
                              <a:lnTo>
                                <a:pt x="4717" y="13899"/>
                              </a:lnTo>
                              <a:lnTo>
                                <a:pt x="4268" y="13970"/>
                              </a:lnTo>
                              <a:lnTo>
                                <a:pt x="4043" y="13970"/>
                              </a:lnTo>
                              <a:lnTo>
                                <a:pt x="4043" y="14112"/>
                              </a:lnTo>
                              <a:lnTo>
                                <a:pt x="4268" y="14183"/>
                              </a:lnTo>
                              <a:lnTo>
                                <a:pt x="4717" y="14183"/>
                              </a:lnTo>
                              <a:lnTo>
                                <a:pt x="4043" y="14183"/>
                              </a:lnTo>
                              <a:lnTo>
                                <a:pt x="3819" y="14254"/>
                              </a:lnTo>
                              <a:lnTo>
                                <a:pt x="3819" y="14466"/>
                              </a:lnTo>
                              <a:lnTo>
                                <a:pt x="3594" y="14466"/>
                              </a:lnTo>
                              <a:lnTo>
                                <a:pt x="3594" y="14537"/>
                              </a:lnTo>
                              <a:lnTo>
                                <a:pt x="4043" y="14537"/>
                              </a:lnTo>
                              <a:lnTo>
                                <a:pt x="4043" y="14750"/>
                              </a:lnTo>
                              <a:lnTo>
                                <a:pt x="4043" y="14679"/>
                              </a:lnTo>
                              <a:lnTo>
                                <a:pt x="4043" y="14750"/>
                              </a:lnTo>
                              <a:lnTo>
                                <a:pt x="4043" y="14537"/>
                              </a:lnTo>
                              <a:lnTo>
                                <a:pt x="4268" y="14537"/>
                              </a:lnTo>
                              <a:lnTo>
                                <a:pt x="4268" y="14395"/>
                              </a:lnTo>
                              <a:lnTo>
                                <a:pt x="4493" y="14254"/>
                              </a:lnTo>
                              <a:lnTo>
                                <a:pt x="4493" y="14183"/>
                              </a:lnTo>
                              <a:lnTo>
                                <a:pt x="4493" y="14254"/>
                              </a:lnTo>
                              <a:lnTo>
                                <a:pt x="4717" y="14254"/>
                              </a:lnTo>
                              <a:lnTo>
                                <a:pt x="4717" y="14537"/>
                              </a:lnTo>
                              <a:lnTo>
                                <a:pt x="4493" y="14608"/>
                              </a:lnTo>
                              <a:lnTo>
                                <a:pt x="4493" y="14821"/>
                              </a:lnTo>
                              <a:lnTo>
                                <a:pt x="5391" y="14821"/>
                              </a:lnTo>
                              <a:lnTo>
                                <a:pt x="4268" y="14821"/>
                              </a:lnTo>
                              <a:lnTo>
                                <a:pt x="4268" y="14963"/>
                              </a:lnTo>
                              <a:lnTo>
                                <a:pt x="4043" y="14963"/>
                              </a:lnTo>
                              <a:lnTo>
                                <a:pt x="3819" y="15034"/>
                              </a:lnTo>
                              <a:lnTo>
                                <a:pt x="4043" y="15034"/>
                              </a:lnTo>
                              <a:lnTo>
                                <a:pt x="4043" y="15388"/>
                              </a:lnTo>
                              <a:lnTo>
                                <a:pt x="4043" y="14537"/>
                              </a:lnTo>
                              <a:lnTo>
                                <a:pt x="3819" y="14537"/>
                              </a:lnTo>
                              <a:lnTo>
                                <a:pt x="3594" y="14466"/>
                              </a:lnTo>
                              <a:lnTo>
                                <a:pt x="3370" y="14466"/>
                              </a:lnTo>
                              <a:lnTo>
                                <a:pt x="3370" y="14537"/>
                              </a:lnTo>
                              <a:lnTo>
                                <a:pt x="3819" y="14537"/>
                              </a:lnTo>
                              <a:lnTo>
                                <a:pt x="3819" y="14679"/>
                              </a:lnTo>
                              <a:lnTo>
                                <a:pt x="4043" y="14750"/>
                              </a:lnTo>
                              <a:lnTo>
                                <a:pt x="4043" y="14821"/>
                              </a:lnTo>
                              <a:lnTo>
                                <a:pt x="4043" y="14750"/>
                              </a:lnTo>
                              <a:lnTo>
                                <a:pt x="3819" y="14679"/>
                              </a:lnTo>
                              <a:lnTo>
                                <a:pt x="3594" y="14537"/>
                              </a:lnTo>
                              <a:lnTo>
                                <a:pt x="3594" y="14608"/>
                              </a:lnTo>
                              <a:lnTo>
                                <a:pt x="4043" y="14608"/>
                              </a:lnTo>
                              <a:lnTo>
                                <a:pt x="4043" y="14254"/>
                              </a:lnTo>
                              <a:lnTo>
                                <a:pt x="3594" y="14254"/>
                              </a:lnTo>
                              <a:lnTo>
                                <a:pt x="3370" y="14183"/>
                              </a:lnTo>
                              <a:lnTo>
                                <a:pt x="3370" y="14112"/>
                              </a:lnTo>
                              <a:lnTo>
                                <a:pt x="3145" y="14112"/>
                              </a:lnTo>
                              <a:lnTo>
                                <a:pt x="3145" y="13970"/>
                              </a:lnTo>
                              <a:lnTo>
                                <a:pt x="3594" y="13970"/>
                              </a:lnTo>
                              <a:lnTo>
                                <a:pt x="3594" y="13899"/>
                              </a:lnTo>
                              <a:lnTo>
                                <a:pt x="3819" y="13899"/>
                              </a:lnTo>
                              <a:lnTo>
                                <a:pt x="3819" y="13615"/>
                              </a:lnTo>
                              <a:lnTo>
                                <a:pt x="3594" y="13615"/>
                              </a:lnTo>
                              <a:lnTo>
                                <a:pt x="3370" y="13474"/>
                              </a:lnTo>
                              <a:lnTo>
                                <a:pt x="2920" y="13332"/>
                              </a:lnTo>
                              <a:lnTo>
                                <a:pt x="3145" y="13332"/>
                              </a:lnTo>
                              <a:lnTo>
                                <a:pt x="3145" y="13190"/>
                              </a:lnTo>
                              <a:lnTo>
                                <a:pt x="3145" y="13403"/>
                              </a:lnTo>
                              <a:lnTo>
                                <a:pt x="3145" y="13332"/>
                              </a:lnTo>
                              <a:lnTo>
                                <a:pt x="3145" y="13474"/>
                              </a:lnTo>
                              <a:lnTo>
                                <a:pt x="3145" y="13332"/>
                              </a:lnTo>
                              <a:lnTo>
                                <a:pt x="3145" y="13403"/>
                              </a:lnTo>
                              <a:lnTo>
                                <a:pt x="3145" y="13119"/>
                              </a:lnTo>
                              <a:lnTo>
                                <a:pt x="2696" y="13119"/>
                              </a:lnTo>
                              <a:lnTo>
                                <a:pt x="2471" y="13048"/>
                              </a:lnTo>
                              <a:lnTo>
                                <a:pt x="2471" y="13119"/>
                              </a:lnTo>
                              <a:lnTo>
                                <a:pt x="2920" y="13119"/>
                              </a:lnTo>
                              <a:lnTo>
                                <a:pt x="2696" y="13119"/>
                              </a:lnTo>
                              <a:lnTo>
                                <a:pt x="2471" y="13048"/>
                              </a:lnTo>
                              <a:lnTo>
                                <a:pt x="2471" y="12906"/>
                              </a:lnTo>
                              <a:lnTo>
                                <a:pt x="2696" y="12906"/>
                              </a:lnTo>
                              <a:lnTo>
                                <a:pt x="2696" y="12835"/>
                              </a:lnTo>
                              <a:lnTo>
                                <a:pt x="2920" y="12835"/>
                              </a:lnTo>
                              <a:lnTo>
                                <a:pt x="2920" y="12764"/>
                              </a:lnTo>
                              <a:lnTo>
                                <a:pt x="3145" y="12764"/>
                              </a:lnTo>
                              <a:lnTo>
                                <a:pt x="3145" y="12552"/>
                              </a:lnTo>
                              <a:lnTo>
                                <a:pt x="3370" y="12552"/>
                              </a:lnTo>
                              <a:lnTo>
                                <a:pt x="3370" y="12481"/>
                              </a:lnTo>
                              <a:lnTo>
                                <a:pt x="4043" y="12481"/>
                              </a:lnTo>
                              <a:lnTo>
                                <a:pt x="4043" y="12055"/>
                              </a:lnTo>
                              <a:lnTo>
                                <a:pt x="3819" y="11984"/>
                              </a:lnTo>
                              <a:lnTo>
                                <a:pt x="4043" y="11984"/>
                              </a:lnTo>
                              <a:lnTo>
                                <a:pt x="3819" y="11984"/>
                              </a:lnTo>
                              <a:lnTo>
                                <a:pt x="3594" y="11559"/>
                              </a:lnTo>
                              <a:lnTo>
                                <a:pt x="3594" y="11488"/>
                              </a:lnTo>
                              <a:lnTo>
                                <a:pt x="3370" y="11488"/>
                              </a:lnTo>
                              <a:lnTo>
                                <a:pt x="4043" y="11488"/>
                              </a:lnTo>
                              <a:lnTo>
                                <a:pt x="4043" y="11417"/>
                              </a:lnTo>
                              <a:lnTo>
                                <a:pt x="4268" y="11417"/>
                              </a:lnTo>
                              <a:lnTo>
                                <a:pt x="4268" y="11346"/>
                              </a:lnTo>
                              <a:lnTo>
                                <a:pt x="4717" y="11346"/>
                              </a:lnTo>
                              <a:lnTo>
                                <a:pt x="4717" y="11204"/>
                              </a:lnTo>
                              <a:lnTo>
                                <a:pt x="4942" y="11204"/>
                              </a:lnTo>
                              <a:lnTo>
                                <a:pt x="4942" y="10282"/>
                              </a:lnTo>
                              <a:lnTo>
                                <a:pt x="5167" y="10212"/>
                              </a:lnTo>
                              <a:lnTo>
                                <a:pt x="5167" y="10070"/>
                              </a:lnTo>
                              <a:lnTo>
                                <a:pt x="5391" y="10070"/>
                              </a:lnTo>
                              <a:lnTo>
                                <a:pt x="5391" y="9928"/>
                              </a:lnTo>
                              <a:lnTo>
                                <a:pt x="5616" y="9928"/>
                              </a:lnTo>
                              <a:lnTo>
                                <a:pt x="5616" y="9644"/>
                              </a:lnTo>
                              <a:lnTo>
                                <a:pt x="5841" y="9644"/>
                              </a:lnTo>
                              <a:lnTo>
                                <a:pt x="5841" y="9715"/>
                              </a:lnTo>
                              <a:lnTo>
                                <a:pt x="6065" y="9715"/>
                              </a:lnTo>
                              <a:lnTo>
                                <a:pt x="6290" y="9644"/>
                              </a:lnTo>
                              <a:lnTo>
                                <a:pt x="6290" y="9502"/>
                              </a:lnTo>
                              <a:lnTo>
                                <a:pt x="6065" y="9502"/>
                              </a:lnTo>
                              <a:lnTo>
                                <a:pt x="6739" y="9502"/>
                              </a:lnTo>
                              <a:lnTo>
                                <a:pt x="6739" y="9219"/>
                              </a:lnTo>
                              <a:lnTo>
                                <a:pt x="6514" y="9219"/>
                              </a:lnTo>
                              <a:lnTo>
                                <a:pt x="6739" y="9219"/>
                              </a:lnTo>
                              <a:lnTo>
                                <a:pt x="6739" y="9148"/>
                              </a:lnTo>
                              <a:lnTo>
                                <a:pt x="7188" y="9148"/>
                              </a:lnTo>
                              <a:lnTo>
                                <a:pt x="7188" y="9077"/>
                              </a:lnTo>
                              <a:lnTo>
                                <a:pt x="7413" y="9077"/>
                              </a:lnTo>
                              <a:lnTo>
                                <a:pt x="7638" y="8935"/>
                              </a:lnTo>
                              <a:lnTo>
                                <a:pt x="7638" y="8864"/>
                              </a:lnTo>
                              <a:lnTo>
                                <a:pt x="7862" y="8793"/>
                              </a:lnTo>
                              <a:lnTo>
                                <a:pt x="7862" y="8651"/>
                              </a:lnTo>
                              <a:lnTo>
                                <a:pt x="8087" y="8651"/>
                              </a:lnTo>
                              <a:lnTo>
                                <a:pt x="8087" y="8439"/>
                              </a:lnTo>
                              <a:lnTo>
                                <a:pt x="7862" y="8297"/>
                              </a:lnTo>
                              <a:lnTo>
                                <a:pt x="7638" y="8226"/>
                              </a:lnTo>
                              <a:lnTo>
                                <a:pt x="7638" y="8155"/>
                              </a:lnTo>
                              <a:lnTo>
                                <a:pt x="7638" y="8226"/>
                              </a:lnTo>
                              <a:lnTo>
                                <a:pt x="8087" y="8226"/>
                              </a:lnTo>
                              <a:lnTo>
                                <a:pt x="8087" y="8084"/>
                              </a:lnTo>
                              <a:lnTo>
                                <a:pt x="7638" y="8013"/>
                              </a:lnTo>
                              <a:lnTo>
                                <a:pt x="7638" y="7588"/>
                              </a:lnTo>
                              <a:lnTo>
                                <a:pt x="7413" y="7517"/>
                              </a:lnTo>
                              <a:lnTo>
                                <a:pt x="7413" y="7304"/>
                              </a:lnTo>
                              <a:lnTo>
                                <a:pt x="8311" y="7304"/>
                              </a:lnTo>
                              <a:lnTo>
                                <a:pt x="8536" y="7233"/>
                              </a:lnTo>
                              <a:lnTo>
                                <a:pt x="8536" y="7020"/>
                              </a:lnTo>
                              <a:lnTo>
                                <a:pt x="9435" y="7020"/>
                              </a:lnTo>
                              <a:lnTo>
                                <a:pt x="9435" y="6879"/>
                              </a:lnTo>
                              <a:lnTo>
                                <a:pt x="9659" y="6879"/>
                              </a:lnTo>
                              <a:lnTo>
                                <a:pt x="9659" y="6808"/>
                              </a:lnTo>
                              <a:lnTo>
                                <a:pt x="9884" y="6737"/>
                              </a:lnTo>
                              <a:lnTo>
                                <a:pt x="10109" y="6737"/>
                              </a:lnTo>
                              <a:lnTo>
                                <a:pt x="10109" y="6666"/>
                              </a:lnTo>
                              <a:lnTo>
                                <a:pt x="10333" y="6666"/>
                              </a:lnTo>
                              <a:lnTo>
                                <a:pt x="10333" y="6453"/>
                              </a:lnTo>
                              <a:lnTo>
                                <a:pt x="10782" y="6453"/>
                              </a:lnTo>
                              <a:lnTo>
                                <a:pt x="10782" y="6311"/>
                              </a:lnTo>
                              <a:lnTo>
                                <a:pt x="11007" y="6311"/>
                              </a:lnTo>
                              <a:lnTo>
                                <a:pt x="11007" y="6099"/>
                              </a:lnTo>
                              <a:lnTo>
                                <a:pt x="11232" y="6028"/>
                              </a:lnTo>
                              <a:lnTo>
                                <a:pt x="11232" y="5177"/>
                              </a:lnTo>
                              <a:lnTo>
                                <a:pt x="11007" y="5035"/>
                              </a:lnTo>
                              <a:lnTo>
                                <a:pt x="10782" y="4964"/>
                              </a:lnTo>
                              <a:lnTo>
                                <a:pt x="10782" y="4822"/>
                              </a:lnTo>
                              <a:lnTo>
                                <a:pt x="10558" y="4751"/>
                              </a:lnTo>
                              <a:lnTo>
                                <a:pt x="10558" y="4609"/>
                              </a:lnTo>
                              <a:lnTo>
                                <a:pt x="10333" y="4609"/>
                              </a:lnTo>
                              <a:lnTo>
                                <a:pt x="10333" y="4184"/>
                              </a:lnTo>
                              <a:lnTo>
                                <a:pt x="10109" y="4184"/>
                              </a:lnTo>
                              <a:lnTo>
                                <a:pt x="9884" y="4113"/>
                              </a:lnTo>
                              <a:lnTo>
                                <a:pt x="9884" y="4042"/>
                              </a:lnTo>
                              <a:lnTo>
                                <a:pt x="9435" y="3900"/>
                              </a:lnTo>
                              <a:lnTo>
                                <a:pt x="9435" y="3758"/>
                              </a:lnTo>
                              <a:lnTo>
                                <a:pt x="9210" y="3617"/>
                              </a:lnTo>
                              <a:lnTo>
                                <a:pt x="8985" y="3617"/>
                              </a:lnTo>
                              <a:lnTo>
                                <a:pt x="8536" y="3475"/>
                              </a:lnTo>
                              <a:lnTo>
                                <a:pt x="8536" y="3333"/>
                              </a:lnTo>
                              <a:lnTo>
                                <a:pt x="8087" y="3262"/>
                              </a:lnTo>
                              <a:lnTo>
                                <a:pt x="7413" y="3049"/>
                              </a:lnTo>
                              <a:lnTo>
                                <a:pt x="6964" y="2978"/>
                              </a:lnTo>
                              <a:lnTo>
                                <a:pt x="6290" y="2766"/>
                              </a:lnTo>
                              <a:lnTo>
                                <a:pt x="5616" y="2766"/>
                              </a:lnTo>
                              <a:lnTo>
                                <a:pt x="4268" y="2695"/>
                              </a:lnTo>
                              <a:lnTo>
                                <a:pt x="4043" y="2695"/>
                              </a:lnTo>
                              <a:lnTo>
                                <a:pt x="3594" y="2624"/>
                              </a:lnTo>
                              <a:lnTo>
                                <a:pt x="1572" y="2624"/>
                              </a:lnTo>
                              <a:lnTo>
                                <a:pt x="1572" y="2695"/>
                              </a:lnTo>
                              <a:lnTo>
                                <a:pt x="1123" y="2695"/>
                              </a:lnTo>
                              <a:lnTo>
                                <a:pt x="899" y="2766"/>
                              </a:lnTo>
                              <a:lnTo>
                                <a:pt x="674" y="2766"/>
                              </a:lnTo>
                              <a:lnTo>
                                <a:pt x="674" y="2837"/>
                              </a:lnTo>
                              <a:lnTo>
                                <a:pt x="449" y="2837"/>
                              </a:lnTo>
                              <a:lnTo>
                                <a:pt x="0" y="2978"/>
                              </a:lnTo>
                              <a:lnTo>
                                <a:pt x="225" y="2978"/>
                              </a:lnTo>
                              <a:lnTo>
                                <a:pt x="449" y="2837"/>
                              </a:lnTo>
                              <a:lnTo>
                                <a:pt x="674" y="2766"/>
                              </a:lnTo>
                              <a:lnTo>
                                <a:pt x="899" y="2624"/>
                              </a:lnTo>
                              <a:lnTo>
                                <a:pt x="1123" y="2553"/>
                              </a:lnTo>
                              <a:lnTo>
                                <a:pt x="1572" y="2482"/>
                              </a:lnTo>
                              <a:lnTo>
                                <a:pt x="2246" y="2482"/>
                              </a:lnTo>
                              <a:lnTo>
                                <a:pt x="2246" y="2411"/>
                              </a:lnTo>
                              <a:lnTo>
                                <a:pt x="3594" y="2411"/>
                              </a:lnTo>
                              <a:lnTo>
                                <a:pt x="3819" y="2482"/>
                              </a:lnTo>
                              <a:lnTo>
                                <a:pt x="4268" y="2482"/>
                              </a:lnTo>
                              <a:lnTo>
                                <a:pt x="4268" y="2837"/>
                              </a:lnTo>
                              <a:lnTo>
                                <a:pt x="4717" y="2837"/>
                              </a:lnTo>
                              <a:lnTo>
                                <a:pt x="5167" y="2978"/>
                              </a:lnTo>
                              <a:lnTo>
                                <a:pt x="6065" y="3120"/>
                              </a:lnTo>
                              <a:lnTo>
                                <a:pt x="6964" y="3404"/>
                              </a:lnTo>
                              <a:lnTo>
                                <a:pt x="6964" y="3475"/>
                              </a:lnTo>
                              <a:lnTo>
                                <a:pt x="7413" y="3617"/>
                              </a:lnTo>
                              <a:lnTo>
                                <a:pt x="7862" y="3617"/>
                              </a:lnTo>
                              <a:lnTo>
                                <a:pt x="7862" y="3475"/>
                              </a:lnTo>
                              <a:lnTo>
                                <a:pt x="8087" y="3333"/>
                              </a:lnTo>
                              <a:lnTo>
                                <a:pt x="8087" y="2907"/>
                              </a:lnTo>
                              <a:lnTo>
                                <a:pt x="7862" y="2907"/>
                              </a:lnTo>
                              <a:lnTo>
                                <a:pt x="7862" y="2695"/>
                              </a:lnTo>
                              <a:lnTo>
                                <a:pt x="7638" y="2695"/>
                              </a:lnTo>
                              <a:lnTo>
                                <a:pt x="7638" y="3546"/>
                              </a:lnTo>
                              <a:lnTo>
                                <a:pt x="7862" y="3546"/>
                              </a:lnTo>
                              <a:lnTo>
                                <a:pt x="7862" y="3688"/>
                              </a:lnTo>
                              <a:lnTo>
                                <a:pt x="8087" y="3758"/>
                              </a:lnTo>
                              <a:lnTo>
                                <a:pt x="8536" y="3829"/>
                              </a:lnTo>
                              <a:lnTo>
                                <a:pt x="8761" y="3900"/>
                              </a:lnTo>
                              <a:lnTo>
                                <a:pt x="9210" y="3900"/>
                              </a:lnTo>
                              <a:lnTo>
                                <a:pt x="9435" y="3971"/>
                              </a:lnTo>
                              <a:lnTo>
                                <a:pt x="9659" y="3971"/>
                              </a:lnTo>
                              <a:lnTo>
                                <a:pt x="9659" y="4113"/>
                              </a:lnTo>
                              <a:lnTo>
                                <a:pt x="9884" y="4113"/>
                              </a:lnTo>
                              <a:lnTo>
                                <a:pt x="10333" y="4397"/>
                              </a:lnTo>
                              <a:lnTo>
                                <a:pt x="10558" y="4468"/>
                              </a:lnTo>
                              <a:lnTo>
                                <a:pt x="10558" y="4680"/>
                              </a:lnTo>
                              <a:lnTo>
                                <a:pt x="11007" y="4822"/>
                              </a:lnTo>
                              <a:lnTo>
                                <a:pt x="11007" y="4964"/>
                              </a:lnTo>
                              <a:lnTo>
                                <a:pt x="11456" y="5035"/>
                              </a:lnTo>
                              <a:lnTo>
                                <a:pt x="11456" y="5177"/>
                              </a:lnTo>
                              <a:lnTo>
                                <a:pt x="11681" y="5177"/>
                              </a:lnTo>
                              <a:lnTo>
                                <a:pt x="11681" y="3758"/>
                              </a:lnTo>
                              <a:lnTo>
                                <a:pt x="11456" y="3688"/>
                              </a:lnTo>
                              <a:lnTo>
                                <a:pt x="11456" y="3333"/>
                              </a:lnTo>
                              <a:lnTo>
                                <a:pt x="11232" y="3262"/>
                              </a:lnTo>
                              <a:lnTo>
                                <a:pt x="11007" y="2837"/>
                              </a:lnTo>
                              <a:lnTo>
                                <a:pt x="10558" y="2695"/>
                              </a:lnTo>
                              <a:lnTo>
                                <a:pt x="10333" y="2553"/>
                              </a:lnTo>
                              <a:lnTo>
                                <a:pt x="8985" y="2127"/>
                              </a:lnTo>
                              <a:lnTo>
                                <a:pt x="8087" y="1276"/>
                              </a:lnTo>
                              <a:lnTo>
                                <a:pt x="6290" y="851"/>
                              </a:lnTo>
                              <a:lnTo>
                                <a:pt x="5391" y="567"/>
                              </a:lnTo>
                              <a:lnTo>
                                <a:pt x="4942" y="496"/>
                              </a:lnTo>
                              <a:lnTo>
                                <a:pt x="4493" y="355"/>
                              </a:lnTo>
                              <a:lnTo>
                                <a:pt x="2696" y="284"/>
                              </a:lnTo>
                              <a:lnTo>
                                <a:pt x="1797" y="142"/>
                              </a:lnTo>
                              <a:lnTo>
                                <a:pt x="1572" y="71"/>
                              </a:lnTo>
                              <a:lnTo>
                                <a:pt x="1348" y="71"/>
                              </a:lnTo>
                              <a:lnTo>
                                <a:pt x="1348" y="0"/>
                              </a:lnTo>
                              <a:lnTo>
                                <a:pt x="1348" y="71"/>
                              </a:lnTo>
                              <a:lnTo>
                                <a:pt x="1797" y="71"/>
                              </a:lnTo>
                              <a:lnTo>
                                <a:pt x="3145" y="142"/>
                              </a:lnTo>
                              <a:lnTo>
                                <a:pt x="3370" y="213"/>
                              </a:lnTo>
                              <a:lnTo>
                                <a:pt x="3594" y="213"/>
                              </a:lnTo>
                              <a:lnTo>
                                <a:pt x="4043" y="284"/>
                              </a:lnTo>
                              <a:lnTo>
                                <a:pt x="4493" y="284"/>
                              </a:lnTo>
                              <a:lnTo>
                                <a:pt x="4942" y="709"/>
                              </a:lnTo>
                              <a:lnTo>
                                <a:pt x="5167" y="709"/>
                              </a:lnTo>
                              <a:lnTo>
                                <a:pt x="5167" y="780"/>
                              </a:lnTo>
                              <a:lnTo>
                                <a:pt x="5167" y="142"/>
                              </a:lnTo>
                              <a:lnTo>
                                <a:pt x="5167" y="213"/>
                              </a:lnTo>
                              <a:lnTo>
                                <a:pt x="5391" y="213"/>
                              </a:lnTo>
                              <a:lnTo>
                                <a:pt x="5841" y="355"/>
                              </a:lnTo>
                              <a:lnTo>
                                <a:pt x="6065" y="496"/>
                              </a:lnTo>
                              <a:lnTo>
                                <a:pt x="6065" y="567"/>
                              </a:lnTo>
                              <a:lnTo>
                                <a:pt x="6514" y="638"/>
                              </a:lnTo>
                              <a:lnTo>
                                <a:pt x="6514" y="709"/>
                              </a:lnTo>
                              <a:lnTo>
                                <a:pt x="6964" y="780"/>
                              </a:lnTo>
                              <a:lnTo>
                                <a:pt x="6964" y="851"/>
                              </a:lnTo>
                              <a:lnTo>
                                <a:pt x="7188" y="851"/>
                              </a:lnTo>
                              <a:lnTo>
                                <a:pt x="7188" y="993"/>
                              </a:lnTo>
                              <a:lnTo>
                                <a:pt x="7638" y="1064"/>
                              </a:lnTo>
                              <a:lnTo>
                                <a:pt x="7862" y="1135"/>
                              </a:lnTo>
                              <a:lnTo>
                                <a:pt x="7862" y="1276"/>
                              </a:lnTo>
                              <a:lnTo>
                                <a:pt x="7862" y="780"/>
                              </a:lnTo>
                              <a:lnTo>
                                <a:pt x="8087" y="780"/>
                              </a:lnTo>
                              <a:lnTo>
                                <a:pt x="8536" y="1064"/>
                              </a:lnTo>
                              <a:lnTo>
                                <a:pt x="8761" y="1135"/>
                              </a:lnTo>
                              <a:lnTo>
                                <a:pt x="8761" y="1206"/>
                              </a:lnTo>
                              <a:lnTo>
                                <a:pt x="8985" y="1347"/>
                              </a:lnTo>
                              <a:lnTo>
                                <a:pt x="9210" y="1418"/>
                              </a:lnTo>
                              <a:lnTo>
                                <a:pt x="9435" y="1560"/>
                              </a:lnTo>
                              <a:lnTo>
                                <a:pt x="9659" y="1631"/>
                              </a:lnTo>
                              <a:lnTo>
                                <a:pt x="9659" y="1773"/>
                              </a:lnTo>
                              <a:lnTo>
                                <a:pt x="10109" y="1915"/>
                              </a:lnTo>
                              <a:lnTo>
                                <a:pt x="10782" y="2340"/>
                              </a:lnTo>
                              <a:lnTo>
                                <a:pt x="10782" y="2482"/>
                              </a:lnTo>
                              <a:lnTo>
                                <a:pt x="11007" y="2553"/>
                              </a:lnTo>
                              <a:lnTo>
                                <a:pt x="11007" y="2695"/>
                              </a:lnTo>
                              <a:lnTo>
                                <a:pt x="11232" y="2766"/>
                              </a:lnTo>
                              <a:lnTo>
                                <a:pt x="11232" y="3049"/>
                              </a:lnTo>
                              <a:lnTo>
                                <a:pt x="11456" y="3191"/>
                              </a:lnTo>
                              <a:lnTo>
                                <a:pt x="11456" y="3900"/>
                              </a:lnTo>
                              <a:lnTo>
                                <a:pt x="11681" y="3900"/>
                              </a:lnTo>
                              <a:lnTo>
                                <a:pt x="11681" y="3829"/>
                              </a:lnTo>
                              <a:lnTo>
                                <a:pt x="11456" y="3758"/>
                              </a:lnTo>
                              <a:lnTo>
                                <a:pt x="11456" y="3617"/>
                              </a:lnTo>
                              <a:lnTo>
                                <a:pt x="11681" y="3617"/>
                              </a:lnTo>
                              <a:lnTo>
                                <a:pt x="11681" y="3475"/>
                              </a:lnTo>
                              <a:lnTo>
                                <a:pt x="11906" y="3404"/>
                              </a:lnTo>
                              <a:lnTo>
                                <a:pt x="11906" y="3333"/>
                              </a:lnTo>
                              <a:lnTo>
                                <a:pt x="12130" y="3333"/>
                              </a:lnTo>
                              <a:lnTo>
                                <a:pt x="12355" y="3758"/>
                              </a:lnTo>
                              <a:lnTo>
                                <a:pt x="12355" y="4326"/>
                              </a:lnTo>
                              <a:lnTo>
                                <a:pt x="12580" y="4893"/>
                              </a:lnTo>
                              <a:lnTo>
                                <a:pt x="12804" y="5035"/>
                              </a:lnTo>
                              <a:lnTo>
                                <a:pt x="12804" y="5319"/>
                              </a:lnTo>
                              <a:lnTo>
                                <a:pt x="13029" y="5460"/>
                              </a:lnTo>
                              <a:lnTo>
                                <a:pt x="13029" y="5815"/>
                              </a:lnTo>
                              <a:lnTo>
                                <a:pt x="12804" y="5815"/>
                              </a:lnTo>
                              <a:lnTo>
                                <a:pt x="12580" y="5957"/>
                              </a:lnTo>
                              <a:lnTo>
                                <a:pt x="12580" y="6099"/>
                              </a:lnTo>
                              <a:lnTo>
                                <a:pt x="12355" y="6169"/>
                              </a:lnTo>
                              <a:lnTo>
                                <a:pt x="12355" y="6382"/>
                              </a:lnTo>
                              <a:lnTo>
                                <a:pt x="12355" y="6169"/>
                              </a:lnTo>
                              <a:lnTo>
                                <a:pt x="12580" y="6028"/>
                              </a:lnTo>
                              <a:lnTo>
                                <a:pt x="12580" y="5319"/>
                              </a:lnTo>
                              <a:lnTo>
                                <a:pt x="12804" y="5248"/>
                              </a:lnTo>
                              <a:lnTo>
                                <a:pt x="12804" y="4680"/>
                              </a:lnTo>
                              <a:lnTo>
                                <a:pt x="13029" y="4680"/>
                              </a:lnTo>
                              <a:lnTo>
                                <a:pt x="13029" y="4113"/>
                              </a:lnTo>
                              <a:lnTo>
                                <a:pt x="13253" y="4042"/>
                              </a:lnTo>
                              <a:lnTo>
                                <a:pt x="13253" y="3900"/>
                              </a:lnTo>
                              <a:lnTo>
                                <a:pt x="13478" y="3829"/>
                              </a:lnTo>
                              <a:lnTo>
                                <a:pt x="13703" y="3688"/>
                              </a:lnTo>
                              <a:lnTo>
                                <a:pt x="14152" y="3546"/>
                              </a:lnTo>
                              <a:lnTo>
                                <a:pt x="14377" y="3404"/>
                              </a:lnTo>
                              <a:lnTo>
                                <a:pt x="14826" y="3333"/>
                              </a:lnTo>
                              <a:lnTo>
                                <a:pt x="14826" y="3191"/>
                              </a:lnTo>
                              <a:lnTo>
                                <a:pt x="15051" y="3049"/>
                              </a:lnTo>
                              <a:lnTo>
                                <a:pt x="15275" y="2978"/>
                              </a:lnTo>
                              <a:lnTo>
                                <a:pt x="15275" y="2766"/>
                              </a:lnTo>
                              <a:lnTo>
                                <a:pt x="15500" y="2695"/>
                              </a:lnTo>
                              <a:lnTo>
                                <a:pt x="15500" y="2482"/>
                              </a:lnTo>
                              <a:lnTo>
                                <a:pt x="15500" y="2553"/>
                              </a:lnTo>
                              <a:lnTo>
                                <a:pt x="15275" y="2624"/>
                              </a:lnTo>
                              <a:lnTo>
                                <a:pt x="15275" y="3120"/>
                              </a:lnTo>
                              <a:lnTo>
                                <a:pt x="15051" y="3262"/>
                              </a:lnTo>
                              <a:lnTo>
                                <a:pt x="15051" y="3546"/>
                              </a:lnTo>
                              <a:lnTo>
                                <a:pt x="14826" y="3617"/>
                              </a:lnTo>
                              <a:lnTo>
                                <a:pt x="14826" y="3758"/>
                              </a:lnTo>
                              <a:lnTo>
                                <a:pt x="14152" y="4184"/>
                              </a:lnTo>
                              <a:lnTo>
                                <a:pt x="14152" y="4255"/>
                              </a:lnTo>
                              <a:lnTo>
                                <a:pt x="13927" y="4397"/>
                              </a:lnTo>
                              <a:lnTo>
                                <a:pt x="13927" y="4468"/>
                              </a:lnTo>
                              <a:lnTo>
                                <a:pt x="13703" y="4538"/>
                              </a:lnTo>
                              <a:lnTo>
                                <a:pt x="13703" y="4822"/>
                              </a:lnTo>
                              <a:lnTo>
                                <a:pt x="13478" y="4964"/>
                              </a:lnTo>
                              <a:lnTo>
                                <a:pt x="13478" y="5035"/>
                              </a:lnTo>
                              <a:lnTo>
                                <a:pt x="13253" y="5106"/>
                              </a:lnTo>
                              <a:lnTo>
                                <a:pt x="13253" y="5177"/>
                              </a:lnTo>
                              <a:lnTo>
                                <a:pt x="13029" y="5177"/>
                              </a:lnTo>
                              <a:lnTo>
                                <a:pt x="13029" y="5319"/>
                              </a:lnTo>
                              <a:lnTo>
                                <a:pt x="13029" y="4822"/>
                              </a:lnTo>
                              <a:lnTo>
                                <a:pt x="13253" y="4822"/>
                              </a:lnTo>
                              <a:lnTo>
                                <a:pt x="13253" y="4751"/>
                              </a:lnTo>
                              <a:lnTo>
                                <a:pt x="14152" y="4609"/>
                              </a:lnTo>
                              <a:lnTo>
                                <a:pt x="14377" y="4468"/>
                              </a:lnTo>
                              <a:lnTo>
                                <a:pt x="14601" y="4468"/>
                              </a:lnTo>
                              <a:lnTo>
                                <a:pt x="14826" y="4397"/>
                              </a:lnTo>
                              <a:lnTo>
                                <a:pt x="14826" y="4184"/>
                              </a:lnTo>
                              <a:lnTo>
                                <a:pt x="15051" y="4113"/>
                              </a:lnTo>
                              <a:lnTo>
                                <a:pt x="15051" y="3900"/>
                              </a:lnTo>
                              <a:lnTo>
                                <a:pt x="15275" y="3900"/>
                              </a:lnTo>
                              <a:lnTo>
                                <a:pt x="15275" y="3475"/>
                              </a:lnTo>
                              <a:lnTo>
                                <a:pt x="15724" y="3191"/>
                              </a:lnTo>
                              <a:lnTo>
                                <a:pt x="15724" y="3049"/>
                              </a:lnTo>
                              <a:lnTo>
                                <a:pt x="15949" y="2978"/>
                              </a:lnTo>
                              <a:lnTo>
                                <a:pt x="15949" y="2837"/>
                              </a:lnTo>
                              <a:lnTo>
                                <a:pt x="16398" y="2695"/>
                              </a:lnTo>
                              <a:lnTo>
                                <a:pt x="16623" y="2553"/>
                              </a:lnTo>
                              <a:lnTo>
                                <a:pt x="16623" y="2482"/>
                              </a:lnTo>
                              <a:lnTo>
                                <a:pt x="16848" y="2482"/>
                              </a:lnTo>
                              <a:lnTo>
                                <a:pt x="16848" y="2340"/>
                              </a:lnTo>
                              <a:lnTo>
                                <a:pt x="17072" y="2340"/>
                              </a:lnTo>
                              <a:lnTo>
                                <a:pt x="17072" y="2198"/>
                              </a:lnTo>
                              <a:lnTo>
                                <a:pt x="17297" y="2198"/>
                              </a:lnTo>
                              <a:lnTo>
                                <a:pt x="17297" y="2127"/>
                              </a:lnTo>
                              <a:lnTo>
                                <a:pt x="17522" y="2056"/>
                              </a:lnTo>
                              <a:lnTo>
                                <a:pt x="17522" y="1915"/>
                              </a:lnTo>
                              <a:lnTo>
                                <a:pt x="17746" y="1915"/>
                              </a:lnTo>
                              <a:lnTo>
                                <a:pt x="17522" y="1915"/>
                              </a:lnTo>
                              <a:lnTo>
                                <a:pt x="17522" y="1986"/>
                              </a:lnTo>
                              <a:lnTo>
                                <a:pt x="17297" y="1986"/>
                              </a:lnTo>
                              <a:lnTo>
                                <a:pt x="16848" y="2127"/>
                              </a:lnTo>
                              <a:lnTo>
                                <a:pt x="16398" y="2127"/>
                              </a:lnTo>
                              <a:lnTo>
                                <a:pt x="16174" y="2198"/>
                              </a:lnTo>
                              <a:lnTo>
                                <a:pt x="16398" y="2198"/>
                              </a:lnTo>
                              <a:lnTo>
                                <a:pt x="16848" y="2056"/>
                              </a:lnTo>
                              <a:lnTo>
                                <a:pt x="16848" y="1915"/>
                              </a:lnTo>
                              <a:lnTo>
                                <a:pt x="17072" y="1915"/>
                              </a:lnTo>
                              <a:lnTo>
                                <a:pt x="17072" y="1773"/>
                              </a:lnTo>
                              <a:lnTo>
                                <a:pt x="17072" y="1915"/>
                              </a:lnTo>
                              <a:lnTo>
                                <a:pt x="16848" y="1915"/>
                              </a:lnTo>
                              <a:lnTo>
                                <a:pt x="16848" y="2127"/>
                              </a:lnTo>
                              <a:lnTo>
                                <a:pt x="16623" y="2127"/>
                              </a:lnTo>
                              <a:lnTo>
                                <a:pt x="15949" y="2340"/>
                              </a:lnTo>
                              <a:lnTo>
                                <a:pt x="15949" y="2482"/>
                              </a:lnTo>
                              <a:lnTo>
                                <a:pt x="15724" y="2482"/>
                              </a:lnTo>
                              <a:lnTo>
                                <a:pt x="15724" y="2978"/>
                              </a:lnTo>
                              <a:lnTo>
                                <a:pt x="15500" y="3049"/>
                              </a:lnTo>
                              <a:lnTo>
                                <a:pt x="15500" y="3404"/>
                              </a:lnTo>
                              <a:lnTo>
                                <a:pt x="15275" y="3475"/>
                              </a:lnTo>
                              <a:lnTo>
                                <a:pt x="15275" y="3688"/>
                              </a:lnTo>
                              <a:lnTo>
                                <a:pt x="15051" y="3758"/>
                              </a:lnTo>
                              <a:lnTo>
                                <a:pt x="15051" y="3971"/>
                              </a:lnTo>
                              <a:lnTo>
                                <a:pt x="14826" y="4113"/>
                              </a:lnTo>
                              <a:lnTo>
                                <a:pt x="14377" y="4255"/>
                              </a:lnTo>
                              <a:lnTo>
                                <a:pt x="14377" y="4326"/>
                              </a:lnTo>
                              <a:lnTo>
                                <a:pt x="14377" y="4255"/>
                              </a:lnTo>
                              <a:lnTo>
                                <a:pt x="15051" y="4042"/>
                              </a:lnTo>
                              <a:lnTo>
                                <a:pt x="16398" y="3971"/>
                              </a:lnTo>
                              <a:lnTo>
                                <a:pt x="16848" y="3900"/>
                              </a:lnTo>
                              <a:lnTo>
                                <a:pt x="17522" y="3900"/>
                              </a:lnTo>
                              <a:lnTo>
                                <a:pt x="15949" y="3900"/>
                              </a:lnTo>
                              <a:lnTo>
                                <a:pt x="14152" y="3829"/>
                              </a:lnTo>
                              <a:lnTo>
                                <a:pt x="13703" y="3758"/>
                              </a:lnTo>
                              <a:lnTo>
                                <a:pt x="13478" y="3829"/>
                              </a:lnTo>
                              <a:lnTo>
                                <a:pt x="13253" y="3829"/>
                              </a:lnTo>
                              <a:lnTo>
                                <a:pt x="13253" y="3971"/>
                              </a:lnTo>
                              <a:lnTo>
                                <a:pt x="13478" y="3971"/>
                              </a:lnTo>
                              <a:lnTo>
                                <a:pt x="13927" y="4042"/>
                              </a:lnTo>
                              <a:lnTo>
                                <a:pt x="14152" y="4042"/>
                              </a:lnTo>
                              <a:lnTo>
                                <a:pt x="14377" y="4113"/>
                              </a:lnTo>
                              <a:lnTo>
                                <a:pt x="14601" y="4113"/>
                              </a:lnTo>
                              <a:lnTo>
                                <a:pt x="14601" y="4468"/>
                              </a:lnTo>
                              <a:lnTo>
                                <a:pt x="14826" y="4609"/>
                              </a:lnTo>
                              <a:lnTo>
                                <a:pt x="15051" y="4680"/>
                              </a:lnTo>
                              <a:lnTo>
                                <a:pt x="15051" y="4609"/>
                              </a:lnTo>
                              <a:lnTo>
                                <a:pt x="14826" y="4468"/>
                              </a:lnTo>
                              <a:lnTo>
                                <a:pt x="14826" y="4184"/>
                              </a:lnTo>
                              <a:lnTo>
                                <a:pt x="15051" y="4184"/>
                              </a:lnTo>
                              <a:lnTo>
                                <a:pt x="15051" y="4113"/>
                              </a:lnTo>
                              <a:lnTo>
                                <a:pt x="15275" y="4113"/>
                              </a:lnTo>
                              <a:lnTo>
                                <a:pt x="15500" y="4184"/>
                              </a:lnTo>
                              <a:lnTo>
                                <a:pt x="15949" y="4184"/>
                              </a:lnTo>
                              <a:lnTo>
                                <a:pt x="16174" y="4255"/>
                              </a:lnTo>
                              <a:lnTo>
                                <a:pt x="16174" y="4184"/>
                              </a:lnTo>
                              <a:lnTo>
                                <a:pt x="16174" y="4255"/>
                              </a:lnTo>
                              <a:lnTo>
                                <a:pt x="15949" y="4255"/>
                              </a:lnTo>
                              <a:lnTo>
                                <a:pt x="15051" y="4397"/>
                              </a:lnTo>
                              <a:lnTo>
                                <a:pt x="14826" y="4397"/>
                              </a:lnTo>
                              <a:lnTo>
                                <a:pt x="14826" y="4468"/>
                              </a:lnTo>
                              <a:lnTo>
                                <a:pt x="14601" y="4468"/>
                              </a:lnTo>
                              <a:lnTo>
                                <a:pt x="14601" y="4609"/>
                              </a:lnTo>
                              <a:lnTo>
                                <a:pt x="14601" y="4538"/>
                              </a:lnTo>
                              <a:lnTo>
                                <a:pt x="14826" y="4538"/>
                              </a:lnTo>
                              <a:lnTo>
                                <a:pt x="15051" y="4468"/>
                              </a:lnTo>
                              <a:lnTo>
                                <a:pt x="16848" y="4468"/>
                              </a:lnTo>
                              <a:lnTo>
                                <a:pt x="18645" y="4609"/>
                              </a:lnTo>
                              <a:lnTo>
                                <a:pt x="19993" y="4680"/>
                              </a:lnTo>
                              <a:lnTo>
                                <a:pt x="19993" y="4751"/>
                              </a:lnTo>
                              <a:lnTo>
                                <a:pt x="16623" y="4751"/>
                              </a:lnTo>
                              <a:lnTo>
                                <a:pt x="16623" y="4822"/>
                              </a:lnTo>
                              <a:lnTo>
                                <a:pt x="16398" y="4893"/>
                              </a:lnTo>
                              <a:lnTo>
                                <a:pt x="16398" y="4964"/>
                              </a:lnTo>
                              <a:lnTo>
                                <a:pt x="16174" y="4964"/>
                              </a:lnTo>
                              <a:lnTo>
                                <a:pt x="16174" y="5035"/>
                              </a:lnTo>
                              <a:lnTo>
                                <a:pt x="15949" y="5035"/>
                              </a:lnTo>
                              <a:lnTo>
                                <a:pt x="15949" y="5177"/>
                              </a:lnTo>
                              <a:lnTo>
                                <a:pt x="15949" y="4964"/>
                              </a:lnTo>
                              <a:lnTo>
                                <a:pt x="15500" y="4964"/>
                              </a:lnTo>
                              <a:lnTo>
                                <a:pt x="15051" y="4822"/>
                              </a:lnTo>
                              <a:lnTo>
                                <a:pt x="14601" y="4822"/>
                              </a:lnTo>
                              <a:lnTo>
                                <a:pt x="14152" y="4751"/>
                              </a:lnTo>
                              <a:lnTo>
                                <a:pt x="13927" y="4751"/>
                              </a:lnTo>
                              <a:lnTo>
                                <a:pt x="13927" y="4822"/>
                              </a:lnTo>
                              <a:lnTo>
                                <a:pt x="13703" y="4822"/>
                              </a:lnTo>
                              <a:lnTo>
                                <a:pt x="13703" y="4964"/>
                              </a:lnTo>
                              <a:lnTo>
                                <a:pt x="13478" y="5035"/>
                              </a:lnTo>
                              <a:lnTo>
                                <a:pt x="17746" y="5035"/>
                              </a:lnTo>
                              <a:lnTo>
                                <a:pt x="17971" y="5106"/>
                              </a:lnTo>
                              <a:lnTo>
                                <a:pt x="17971" y="5177"/>
                              </a:lnTo>
                              <a:lnTo>
                                <a:pt x="14152" y="5177"/>
                              </a:lnTo>
                              <a:lnTo>
                                <a:pt x="13927" y="5248"/>
                              </a:lnTo>
                              <a:lnTo>
                                <a:pt x="13927" y="5319"/>
                              </a:lnTo>
                              <a:lnTo>
                                <a:pt x="13703" y="5319"/>
                              </a:lnTo>
                              <a:lnTo>
                                <a:pt x="13478" y="5389"/>
                              </a:lnTo>
                              <a:lnTo>
                                <a:pt x="13478" y="5531"/>
                              </a:lnTo>
                              <a:lnTo>
                                <a:pt x="13253" y="5602"/>
                              </a:lnTo>
                              <a:lnTo>
                                <a:pt x="13029" y="5602"/>
                              </a:lnTo>
                              <a:lnTo>
                                <a:pt x="12804" y="5744"/>
                              </a:lnTo>
                              <a:lnTo>
                                <a:pt x="12804" y="5886"/>
                              </a:lnTo>
                              <a:lnTo>
                                <a:pt x="12580" y="5886"/>
                              </a:lnTo>
                              <a:lnTo>
                                <a:pt x="12130" y="6028"/>
                              </a:lnTo>
                              <a:lnTo>
                                <a:pt x="11906" y="6028"/>
                              </a:lnTo>
                              <a:lnTo>
                                <a:pt x="11906" y="6311"/>
                              </a:lnTo>
                              <a:lnTo>
                                <a:pt x="11681" y="6382"/>
                              </a:lnTo>
                              <a:lnTo>
                                <a:pt x="11681" y="6453"/>
                              </a:lnTo>
                              <a:lnTo>
                                <a:pt x="10782" y="6453"/>
                              </a:lnTo>
                              <a:lnTo>
                                <a:pt x="10558" y="6524"/>
                              </a:lnTo>
                              <a:lnTo>
                                <a:pt x="10333" y="6524"/>
                              </a:lnTo>
                              <a:lnTo>
                                <a:pt x="10333" y="6808"/>
                              </a:lnTo>
                              <a:lnTo>
                                <a:pt x="10558" y="6950"/>
                              </a:lnTo>
                              <a:lnTo>
                                <a:pt x="11007" y="7020"/>
                              </a:lnTo>
                              <a:lnTo>
                                <a:pt x="11007" y="7091"/>
                              </a:lnTo>
                              <a:lnTo>
                                <a:pt x="10558" y="7233"/>
                              </a:lnTo>
                              <a:lnTo>
                                <a:pt x="10558" y="7304"/>
                              </a:lnTo>
                              <a:lnTo>
                                <a:pt x="10333" y="7304"/>
                              </a:lnTo>
                              <a:lnTo>
                                <a:pt x="10558" y="7304"/>
                              </a:lnTo>
                              <a:lnTo>
                                <a:pt x="10558" y="7375"/>
                              </a:lnTo>
                              <a:lnTo>
                                <a:pt x="10782" y="7375"/>
                              </a:lnTo>
                              <a:lnTo>
                                <a:pt x="10333" y="7375"/>
                              </a:lnTo>
                              <a:lnTo>
                                <a:pt x="10558" y="7375"/>
                              </a:lnTo>
                              <a:lnTo>
                                <a:pt x="10782" y="7517"/>
                              </a:lnTo>
                              <a:lnTo>
                                <a:pt x="11232" y="7588"/>
                              </a:lnTo>
                              <a:lnTo>
                                <a:pt x="11456" y="7659"/>
                              </a:lnTo>
                              <a:lnTo>
                                <a:pt x="11681" y="7659"/>
                              </a:lnTo>
                              <a:lnTo>
                                <a:pt x="11681" y="7588"/>
                              </a:lnTo>
                              <a:lnTo>
                                <a:pt x="11456" y="7588"/>
                              </a:lnTo>
                              <a:lnTo>
                                <a:pt x="11456" y="7517"/>
                              </a:lnTo>
                              <a:lnTo>
                                <a:pt x="11232" y="7517"/>
                              </a:lnTo>
                              <a:lnTo>
                                <a:pt x="11232" y="7588"/>
                              </a:lnTo>
                              <a:lnTo>
                                <a:pt x="11007" y="7588"/>
                              </a:lnTo>
                              <a:lnTo>
                                <a:pt x="11456" y="7588"/>
                              </a:lnTo>
                              <a:lnTo>
                                <a:pt x="11681" y="7659"/>
                              </a:lnTo>
                              <a:lnTo>
                                <a:pt x="11681" y="7588"/>
                              </a:lnTo>
                              <a:lnTo>
                                <a:pt x="10782" y="7304"/>
                              </a:lnTo>
                              <a:lnTo>
                                <a:pt x="11232" y="7304"/>
                              </a:lnTo>
                              <a:lnTo>
                                <a:pt x="12580" y="7446"/>
                              </a:lnTo>
                              <a:lnTo>
                                <a:pt x="13029" y="7446"/>
                              </a:lnTo>
                              <a:lnTo>
                                <a:pt x="12580" y="7446"/>
                              </a:lnTo>
                              <a:lnTo>
                                <a:pt x="12804" y="7446"/>
                              </a:lnTo>
                              <a:lnTo>
                                <a:pt x="12804" y="7517"/>
                              </a:lnTo>
                              <a:lnTo>
                                <a:pt x="12984" y="7616"/>
                              </a:lnTo>
                            </a:path>
                          </a:pathLst>
                        </a:custGeom>
                        <a:solidFill>
                          <a:srgbClr val="ffcc00"/>
                        </a:solidFill>
                        <a:ln w="9360">
                          <a:solidFill>
                            <a:srgbClr val="ff6600"/>
                          </a:solidFill>
                          <a:round/>
                        </a:ln>
                      </wps:spPr>
                      <wps:style>
                        <a:lnRef idx="0"/>
                        <a:fillRef idx="0"/>
                        <a:effectRef idx="0"/>
                        <a:fontRef idx="minor"/>
                      </wps:style>
                      <wps:bodyPr/>
                    </wps:wsp>
                  </a:graphicData>
                </a:graphic>
              </wp:anchor>
            </w:drawing>
          </mc:Choice>
          <mc:Fallback>
            <w:pict>
              <v:shape id="shape_0" coordsize="20000,20000" path="m6514,7276l6290,7162l6514,7233l6964,7233l6964,7304l7413,7304l7413,7375l9210,7375l9659,7233l9884,7233l10109,7162l10109,7091l10333,7091l10109,7091l10109,7020l8311,7020l8311,7091l7413,7233l7413,7091l7413,7659l7188,7659l7188,7871l6964,7942l6964,8084l6739,8084l6739,8368l6514,8368l6514,8651l6290,8722l6290,8793l6065,8864l6065,9077l5841,9077l5841,9219l5616,9219l5616,9432l5391,9432l5391,9573l5167,9644l5167,10495l5391,10566l5391,11133l5167,11275l5167,12055l4942,12126l4942,12552l4717,12694l4717,13544l4493,13615l4493,14183l4268,14608l4268,14750l4043,14892l3819,15317l3819,15885l3594,16310l3594,16736l3370,16877l3145,17445l2920,17587l2920,18438l2696,18579l2696,18863l2471,19005l2471,19359l2696,19430l2696,19927l2920,19927l2920,19998l3145,19998l3145,19856l2920,19430l2920,18792l3145,18792l3145,18508l2920,18508l2920,18296l3819,18296l3594,18296l3370,18225l2920,17941l3370,17941l3594,18012l3594,17941l3819,17941l3819,17232l4043,17232l4043,17090l4268,17090l4268,17019l4493,16948l4493,16807l4717,16736l4717,16523l4942,16523l4942,16381l5167,16310l5167,16026l5391,15956l5391,14750l5616,14750l5616,14325l5841,14254l5841,14183l6065,14183l6065,14041l6290,14041l6290,13899l6514,13899l6514,13474l6739,13403l6739,13332l6964,13332l6964,13190l7188,13119l7413,13119l7413,12835l7862,12694l8087,12552l8311,12481l8311,12268l8536,12268l8536,12197l8761,12126l8761,12055l8985,12055l8985,11984l9210,11984l9210,11772l9435,11701l9659,11559l9659,11417l9884,11346l9884,11275l10109,11204l10109,10850l10333,10779l10333,10566l10558,10424l10558,10212l10782,10141l10782,10070l11007,9999l11007,9432l11232,9361l11232,9219l11456,9148l11456,9006l11681,8935l11681,8864l11906,8864l11906,8510l12130,8439l12130,8297l12355,8297l12355,8155l12580,8084l12580,8013l12804,8013l12804,7659l13029,7659l12804,7659l12804,7375l12580,7375l12580,7304l12355,7304l12355,7233l12130,7233l12130,7162l11906,7162l11906,7020l11681,7020l11681,6950l11232,6879l11007,6879l11007,6808l10558,6808l10333,6879l9884,6879l9884,6950l9659,6950l9659,7162l9884,7162l9884,7304l10109,7375l9659,7375l9659,7304l9210,7304l9210,7375l8985,7304l8761,7304l8311,7233l8311,7162l7188,7162l6964,7233l6739,7233l6739,7304l6514,7304l6514,7659l6739,7659l6964,7730l7188,7730l7188,7800l7413,7800l7188,7800l6964,7942l6739,8013l6739,8084l6514,8155l6514,8510l6739,8581l6514,8581l6514,8864l6065,8864l6065,9006l6290,9077l6290,9148l6514,9148l6065,9148l6065,9219l5841,9290l5616,9290l5616,9432l5841,9432l5841,9857l6065,9928l6290,9928l6065,9928l6065,9999l5841,10141l5841,10353l5616,10424l6290,10637l6290,10850l6290,10708l6065,10637l5841,10495l5841,10424l5841,10495l6290,10495l6739,10637l8087,10708l8087,10779l8087,10708l6514,10708l6065,10637l5841,10637l5841,10779l6065,10779l6514,11063l7413,11063l3819,11063l4043,11063l4043,11133l4493,11204l5167,11417l5391,11417l5841,11559l6065,11559l6514,11630l6964,11630l4493,11630l3594,11346l3594,10992l3819,10992l3819,10921l4043,10921l4043,10850l4268,10779l4268,10708l4942,10495l4942,10212l5167,10141l5167,9786l5167,9928l4942,9999l4942,10070l4717,10212l4717,10353l4493,10424l4493,10566l4268,10637l4268,11063l4043,11063l4043,11346l3819,11346l3819,11630l3594,11630l3594,12055l3370,12126l3370,13970l3145,14112l3145,15034l2920,15034l2920,15388l3145,15388l3145,15530l3370,15601l3370,15814l3594,15885l3819,16026l3819,16168l4043,16168l4043,16452l4268,16452l4268,16736l4493,16736l4493,16168l4268,15743l4268,15105l4493,15034l4493,14821l4717,14679l4717,14041l4942,13970l4942,13544l4717,13474l4717,12977l4493,12552l4493,12481l4268,12339l4268,11559l4268,11630l5391,11630l5841,11701l6290,11701l7638,11772l6290,11772l5391,11630l4942,11630l5391,11630l5391,11701l5616,11772l5841,11772l5841,11913l5167,11913l4942,11843l4717,11843l4717,11772l4717,11843l4493,11843l4493,12126l4268,12126l4043,11701l4043,11559l4043,11701l3819,11701l3594,11630l3594,11701l4268,11701l4493,11772l5167,11772l5167,11843l5841,11843l5841,11772l5841,11984l5391,12055l4043,12126l3594,12126l3594,12197l4043,12197l4493,12268l6514,12268l6290,12268l5841,12410l5167,12410l5167,12481l4942,12481l5167,12481l5167,12552l6514,12552l6065,12552l5616,12623l4942,12623l4717,12694l4942,12694l5167,12764l6514,12835l7413,12835l4493,12835l4268,12764l4043,12764l4043,12694l4043,12764l4268,12764l4268,12835l4493,12835l4717,12906l4942,12906l4942,12977l5391,12977l5167,12977l5391,12977l4942,12977l4717,13048l3145,13048l3145,13119l3370,13119l3370,13190l4717,13261l4942,13332l5167,13332l5391,13403l5841,13403l5841,13332l6065,13332l5616,13332l5167,13403l4717,13403l4942,13403l4942,13474l4942,13403l4268,13403l4043,13474l4043,13544l4043,13403l3370,13403l3594,13403l3594,13474l4043,13474l4043,13544l4942,13544l5167,13615l4942,13615l4942,13686l4043,13686l4043,13757l4268,13757l4717,13828l4942,13899l5167,13899l4717,13899l4268,13970l4043,13970l4043,14112l4268,14183l4717,14183l4043,14183l3819,14254l3819,14466l3594,14466l3594,14537l4043,14537l4043,14750l4043,14679l4043,14750l4043,14537l4268,14537l4268,14395l4493,14254l4493,14183l4493,14254l4717,14254l4717,14537l4493,14608l4493,14821l5391,14821l4268,14821l4268,14963l4043,14963l3819,15034l4043,15034l4043,15388l4043,14537l3819,14537l3594,14466l3370,14466l3370,14537l3819,14537l3819,14679l4043,14750l4043,14821l4043,14750l3819,14679l3594,14537l3594,14608l4043,14608l4043,14254l3594,14254l3370,14183l3370,14112l3145,14112l3145,13970l3594,13970l3594,13899l3819,13899l3819,13615l3594,13615l3370,13474l2920,13332l3145,13332l3145,13190l3145,13403l3145,13332l3145,13474l3145,13332l3145,13403l3145,13119l2696,13119l2471,13048l2471,13119l2920,13119l2696,13119l2471,13048l2471,12906l2696,12906l2696,12835l2920,12835l2920,12764l3145,12764l3145,12552l3370,12552l3370,12481l4043,12481l4043,12055l3819,11984l4043,11984l3819,11984l3594,11559l3594,11488l3370,11488l4043,11488l4043,11417l4268,11417l4268,11346l4717,11346l4717,11204l4942,11204l4942,10282l5167,10212l5167,10070l5391,10070l5391,9928l5616,9928l5616,9644l5841,9644l5841,9715l6065,9715l6290,9644l6290,9502l6065,9502l6739,9502l6739,9219l6514,9219l6739,9219l6739,9148l7188,9148l7188,9077l7413,9077l7638,8935l7638,8864l7862,8793l7862,8651l8087,8651l8087,8439l7862,8297l7638,8226l7638,8155l7638,8226l8087,8226l8087,8084l7638,8013l7638,7588l7413,7517l7413,7304l8311,7304l8536,7233l8536,7020l9435,7020l9435,6879l9659,6879l9659,6808l9884,6737l10109,6737l10109,6666l10333,6666l10333,6453l10782,6453l10782,6311l11007,6311l11007,6099l11232,6028l11232,5177l11007,5035l10782,4964l10782,4822l10558,4751l10558,4609l10333,4609l10333,4184l10109,4184l9884,4113l9884,4042l9435,3900l9435,3758l9210,3617l8985,3617l8536,3475l8536,3333l8087,3262l7413,3049l6964,2978l6290,2766l5616,2766l4268,2695l4043,2695l3594,2624l1572,2624l1572,2695l1123,2695l899,2766l674,2766l674,2837l449,2837l0,2978l225,2978l449,2837l674,2766l899,2624l1123,2553l1572,2482l2246,2482l2246,2411l3594,2411l3819,2482l4268,2482l4268,2837l4717,2837l5167,2978l6065,3120l6964,3404l6964,3475l7413,3617l7862,3617l7862,3475l8087,3333l8087,2907l7862,2907l7862,2695l7638,2695l7638,3546l7862,3546l7862,3688l8087,3758l8536,3829l8761,3900l9210,3900l9435,3971l9659,3971l9659,4113l9884,4113l10333,4397l10558,4468l10558,4680l11007,4822l11007,4964l11456,5035l11456,5177l11681,5177l11681,3758l11456,3688l11456,3333l11232,3262l11007,2837l10558,2695l10333,2553l8985,2127l8087,1276l6290,851l5391,567l4942,496l4493,355l2696,284l1797,142l1572,71l1348,71l1348,0l1348,71l1797,71l3145,142l3370,213l3594,213l4043,284l4493,284l4942,709l5167,709l5167,780l5167,142l5167,213l5391,213l5841,355l6065,496l6065,567l6514,638l6514,709l6964,780l6964,851l7188,851l7188,993l7638,1064l7862,1135l7862,1276l7862,780l8087,780l8536,1064l8761,1135l8761,1206l8985,1347l9210,1418l9435,1560l9659,1631l9659,1773l10109,1915l10782,2340l10782,2482l11007,2553l11007,2695l11232,2766l11232,3049l11456,3191l11456,3900l11681,3900l11681,3829l11456,3758l11456,3617l11681,3617l11681,3475l11906,3404l11906,3333l12130,3333l12355,3758l12355,4326l12580,4893l12804,5035l12804,5319l13029,5460l13029,5815l12804,5815l12580,5957l12580,6099l12355,6169l12355,6382l12355,6169l12580,6028l12580,5319l12804,5248l12804,4680l13029,4680l13029,4113l13253,4042l13253,3900l13478,3829l13703,3688l14152,3546l14377,3404l14826,3333l14826,3191l15051,3049l15275,2978l15275,2766l15500,2695l15500,2482l15500,2553l15275,2624l15275,3120l15051,3262l15051,3546l14826,3617l14826,3758l14152,4184l14152,4255l13927,4397l13927,4468l13703,4538l13703,4822l13478,4964l13478,5035l13253,5106l13253,5177l13029,5177l13029,5319l13029,4822l13253,4822l13253,4751l14152,4609l14377,4468l14601,4468l14826,4397l14826,4184l15051,4113l15051,3900l15275,3900l15275,3475l15724,3191l15724,3049l15949,2978l15949,2837l16398,2695l16623,2553l16623,2482l16848,2482l16848,2340l17072,2340l17072,2198l17297,2198l17297,2127l17522,2056l17522,1915l17746,1915l17522,1915l17522,1986l17297,1986l16848,2127l16398,2127l16174,2198l16398,2198l16848,2056l16848,1915l17072,1915l17072,1773l17072,1915l16848,1915l16848,2127l16623,2127l15949,2340l15949,2482l15724,2482l15724,2978l15500,3049l15500,3404l15275,3475l15275,3688l15051,3758l15051,3971l14826,4113l14377,4255l14377,4326l14377,4255l15051,4042l16398,3971l16848,3900l17522,3900l15949,3900l14152,3829l13703,3758l13478,3829l13253,3829l13253,3971l13478,3971l13927,4042l14152,4042l14377,4113l14601,4113l14601,4468l14826,4609l15051,4680l15051,4609l14826,4468l14826,4184l15051,4184l15051,4113l15275,4113l15500,4184l15949,4184l16174,4255l16174,4184l16174,4255l15949,4255l15051,4397l14826,4397l14826,4468l14601,4468l14601,4609l14601,4538l14826,4538l15051,4468l16848,4468l18645,4609l19993,4680l19993,4751l16623,4751l16623,4822l16398,4893l16398,4964l16174,4964l16174,5035l15949,5035l15949,5177l15949,4964l15500,4964l15051,4822l14601,4822l14152,4751l13927,4751l13927,4822l13703,4822l13703,4964l13478,5035l17746,5035l17971,5106l17971,5177l14152,5177l13927,5248l13927,5319l13703,5319l13478,5389l13478,5531l13253,5602l13029,5602l12804,5744l12804,5886l12580,5886l12130,6028l11906,6028l11906,6311l11681,6382l11681,6453l10782,6453l10558,6524l10333,6524l10333,6808l10558,6950l11007,7020l11007,7091l10558,7233l10558,7304l10333,7304l10558,7304l10558,7375l10782,7375l10333,7375l10558,7375l10782,7517l11232,7588l11456,7659l11681,7659l11681,7588l11456,7588l11456,7517l11232,7517l11232,7588l11007,7588l11456,7588l11681,7659l11681,7588l10782,7304l11232,7304l12580,7446l13029,7446l12580,7446l12804,7446l12804,7517l12984,7616e" fillcolor="#ffcc00" stroked="t" o:allowincell="f" style="position:absolute;margin-left:-28.05pt;margin-top:-11.05pt;width:133.5pt;height:423pt;mso-wrap-style:none;v-text-anchor:middle">
                <v:fill o:detectmouseclick="t" type="solid" color2="#0033ff"/>
                <v:stroke color="#ff6600" weight="9360" joinstyle="round" endcap="flat"/>
                <w10:wrap type="none"/>
              </v:shape>
            </w:pict>
          </mc:Fallback>
        </mc:AlternateContent>
      </w:r>
      <w:r>
        <w:rPr>
          <w:sz w:val="20"/>
          <w:szCs w:val="20"/>
        </w:rPr>
        <w:t>2008 wurde im Rahmen einer Seminararbeit begonnen, „Zukunftsstrategien für den Versuchsgarten in Jedlersdorf“ zu entwickeln. Eine Befragung unter BOKU-StudentInnenergab, dass sie mehr Praxis wollen, auch selbständig forschen, Projekte längerfristig betreuen sowie Versuchsflächen zum eigenem gartenbaulichen Experimentieren. In vielen Gesprächen tauchten immer wieder auch Wünsche nach Experimentier-&amp;Forschungsmöglichkeiten für andere angewandte Nachhaltigkeitstechniken auf.  „Appropriate Technologies“ wie Solartechnik im Gartenbau, Windnutzung im Kleinbetriebsmaßstab, nachwachsende Rohstoffe, zb. für Kleingebäude aus Stroh, Lehm, aber auch „Biokunststoffe“. Pflanzenkläranlagen, Kompost Klos….. Viele Studierende haben Sehnsucht nach Selber Hand Anlegen und auch in praxe Beforschen dessen, was sie theoretisch lernen.</w:t>
      </w:r>
      <w:r>
        <w:rPr/>
        <w:t xml:space="preserve">                    . </w:t>
        <w:br/>
      </w:r>
      <w:r>
        <w:rPr>
          <w:sz w:val="18"/>
        </w:rPr>
        <w:br/>
      </w:r>
      <w:r>
        <w:rPr>
          <w:color w:val="008000"/>
        </w:rPr>
        <w:t>J</w:t>
      </w:r>
      <w:r>
        <w:rPr>
          <w:b/>
          <w:color w:val="008000"/>
        </w:rPr>
        <w:t>edlersdorf als Ort des Beforschens, Praktizierens, Ver- mittelns kleinmaßstäblicher urbaner Nachhaltigkeits techniken aller Art, für einen zukunftsfähigen Lebenstil</w:t>
      </w:r>
      <w:r>
        <w:rPr>
          <w:b/>
        </w:rPr>
        <w:t xml:space="preserve"> </w:t>
      </w:r>
    </w:p>
    <w:p>
      <w:pPr>
        <w:pStyle w:val="Normal"/>
        <w:rPr>
          <w:b/>
          <w:b/>
        </w:rPr>
      </w:pPr>
      <w:r>
        <w:rPr>
          <w:b/>
          <w:sz w:val="20"/>
          <w:szCs w:val="20"/>
          <w:lang w:val="en-GB"/>
        </w:rPr>
        <w:t>Eine Utopie?</w:t>
      </w:r>
      <w:r>
        <w:rPr>
          <w:b/>
          <w:color w:val="FF6600"/>
          <w:lang w:val="en-GB"/>
        </w:rPr>
        <w:br/>
        <w:t xml:space="preserve">”Be the change you want to see. </w:t>
      </w:r>
      <w:r>
        <w:rPr>
          <w:b/>
          <w:color w:val="FF6600"/>
        </w:rPr>
        <w:t>“</w:t>
      </w:r>
      <w:r>
        <w:rPr>
          <w:b/>
        </w:rPr>
        <w:t xml:space="preserve">                 </w:t>
      </w:r>
      <w:r>
        <w:rPr>
          <w:b/>
          <w:color w:val="FF6600"/>
        </w:rPr>
        <w:t>(M.Gandhi)</w:t>
      </w:r>
    </w:p>
    <w:p>
      <w:pPr>
        <w:pStyle w:val="Normal"/>
        <w:rPr/>
      </w:pPr>
      <w:r>
        <w:rPr>
          <w:rFonts w:eastAsia="Calibri"/>
        </w:rPr>
        <w:t xml:space="preserve">    </w:t>
      </w:r>
      <w:r>
        <w:rPr>
          <w:lang w:val="en-GB"/>
        </w:rPr>
        <w:drawing>
          <wp:inline distT="0" distB="0" distL="0" distR="0">
            <wp:extent cx="2599055" cy="175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 t="-5" r="-3" b="-5"/>
                    <a:stretch>
                      <a:fillRect/>
                    </a:stretch>
                  </pic:blipFill>
                  <pic:spPr bwMode="auto">
                    <a:xfrm>
                      <a:off x="0" y="0"/>
                      <a:ext cx="2599055" cy="1754505"/>
                    </a:xfrm>
                    <a:prstGeom prst="rect">
                      <a:avLst/>
                    </a:prstGeom>
                  </pic:spPr>
                </pic:pic>
              </a:graphicData>
            </a:graphic>
          </wp:inline>
        </w:drawing>
      </w:r>
    </w:p>
    <w:p>
      <w:pPr>
        <w:pStyle w:val="Normal"/>
        <w:rPr>
          <w:i/>
          <w:i/>
        </w:rPr>
      </w:pPr>
      <w:r>
        <w:br w:type="column"/>
      </w:r>
      <w:r>
        <w:rPr>
          <w:i/>
          <w:sz w:val="20"/>
        </w:rPr>
        <w:t xml:space="preserve">Im Weltagrarbericht 2009 kamen 200 Wissenschaftler </w:t>
        <w:br/>
        <w:t>nach vier Jahren Forschungsarbeit zum Ergebnis, das nur</w:t>
        <w:br/>
        <w:t>kleinstrukturierte BIO Landwirschaft und Gartenbau (incl.   „appropriate“ - angepasste ökologische KleinTechnologie und kleinregionale Energieversorgung) die Welt unter erschwerenden Bedingungen (wie Bevölkerungswachstum, Klimawandel, Finanzkrise …) ernähren können.</w:t>
        <w:br/>
      </w:r>
    </w:p>
    <w:p>
      <w:pPr>
        <w:pStyle w:val="Normal"/>
        <w:spacing w:lineRule="auto" w:line="240"/>
        <w:rPr>
          <w:b/>
          <w:b/>
          <w:bCs/>
          <w:i/>
          <w:i/>
          <w:iCs/>
          <w:color w:val="4F81BD"/>
          <w:sz w:val="28"/>
          <w:szCs w:val="28"/>
        </w:rPr>
      </w:pPr>
      <w:r>
        <w:rPr>
          <w:rStyle w:val="IntensiveHervorhebung"/>
          <w:rFonts w:eastAsia="Calibri"/>
          <w:color w:val="E95723"/>
          <w:sz w:val="28"/>
          <w:szCs w:val="28"/>
        </w:rPr>
        <w:t xml:space="preserve">                                      </w:t>
      </w:r>
      <w:r>
        <w:rPr>
          <w:rStyle w:val="IntensiveHervorhebung"/>
          <w:color w:val="E95723"/>
          <w:sz w:val="28"/>
          <w:szCs w:val="28"/>
        </w:rPr>
        <w:t xml:space="preserve">Neugierig geworden? </w:t>
        <w:br/>
      </w:r>
      <w:r>
        <w:rPr>
          <w:rStyle w:val="IntensiveHervorhebung"/>
          <w:color w:val="E95723"/>
          <w:sz w:val="14"/>
          <w:szCs w:val="28"/>
        </w:rPr>
        <w:br/>
      </w:r>
      <w:r>
        <w:rPr>
          <w:b/>
        </w:rPr>
        <w:t>Sie können</w:t>
      </w:r>
      <w:r>
        <mc:AlternateContent>
          <mc:Choice Requires="wps">
            <w:drawing>
              <wp:anchor behindDoc="0" distT="0" distB="0" distL="114935" distR="114935" simplePos="0" locked="0" layoutInCell="0" allowOverlap="1" relativeHeight="9">
                <wp:simplePos x="0" y="0"/>
                <wp:positionH relativeFrom="column">
                  <wp:posOffset>5343525</wp:posOffset>
                </wp:positionH>
                <wp:positionV relativeFrom="paragraph">
                  <wp:posOffset>-7029450</wp:posOffset>
                </wp:positionV>
                <wp:extent cx="1069975" cy="1013460"/>
                <wp:effectExtent l="0" t="0" r="0" b="0"/>
                <wp:wrapNone/>
                <wp:docPr id="6" name="Frame1"/>
                <a:graphic xmlns:a="http://schemas.openxmlformats.org/drawingml/2006/main">
                  <a:graphicData uri="http://schemas.microsoft.com/office/word/2010/wordprocessingShape">
                    <wps:wsp>
                      <wps:cNvSpPr txBox="1"/>
                      <wps:spPr>
                        <a:xfrm>
                          <a:off x="0" y="0"/>
                          <a:ext cx="1069975" cy="1013460"/>
                        </a:xfrm>
                        <a:prstGeom prst="rect"/>
                        <a:solidFill>
                          <a:srgbClr val="FFFFFF"/>
                        </a:solidFill>
                      </wps:spPr>
                      <wps:txbx>
                        <w:txbxContent>
                          <w:p>
                            <w:pPr>
                              <w:pStyle w:val="Normal"/>
                              <w:spacing w:before="0" w:after="200"/>
                              <w:rPr>
                                <w:rFonts w:ascii="Bisque" w:hAnsi="Bisque" w:cs="Bisque"/>
                                <w:sz w:val="18"/>
                              </w:rPr>
                            </w:pPr>
                            <w:r>
                              <w:rPr>
                                <w:rFonts w:cs="Bisque" w:ascii="Bisque" w:hAnsi="Bisque"/>
                                <w:sz w:val="18"/>
                              </w:rPr>
                              <w:object w:dxaOrig="2235"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pt;height:72.5pt" filled="f" o:ole="">
                                  <v:imagedata r:id="rId5" o:title=""/>
                                </v:shape>
                                <o:OLEObject Type="Embed" ProgID="" ShapeID="ole_rId4" DrawAspect="Content" ObjectID="_1857031015" r:id="rId4"/>
                              </w:object>
                            </w:r>
                          </w:p>
                        </w:txbxContent>
                      </wps:txbx>
                      <wps:bodyPr anchor="t" lIns="92075" tIns="46355" rIns="92075" bIns="46355">
                        <a:spAutoFit/>
                      </wps:bodyPr>
                    </wps:wsp>
                  </a:graphicData>
                </a:graphic>
              </wp:anchor>
            </w:drawing>
          </mc:Choice>
          <mc:Fallback>
            <w:pict>
              <v:rect fillcolor="#FFFFFF" style="position:absolute;rotation:-0;width:84.25pt;height:79.8pt;mso-wrap-distance-left:9.05pt;mso-wrap-distance-right:9.05pt;mso-wrap-distance-top:0pt;mso-wrap-distance-bottom:0pt;margin-top:-553.5pt;mso-position-vertical-relative:text;margin-left:420.75pt;mso-position-horizontal-relative:text">
                <v:textbox inset="0.100694444444444in,0.0506944444444444in,0.100694444444444in,0.0506944444444444in">
                  <w:txbxContent>
                    <w:p>
                      <w:pPr>
                        <w:pStyle w:val="Normal"/>
                        <w:spacing w:before="0" w:after="200"/>
                        <w:rPr>
                          <w:rFonts w:ascii="Bisque" w:hAnsi="Bisque" w:cs="Bisque"/>
                          <w:sz w:val="18"/>
                        </w:rPr>
                      </w:pPr>
                      <w:r>
                        <w:rPr>
                          <w:rFonts w:cs="Bisque" w:ascii="Bisque" w:hAnsi="Bisque"/>
                          <w:sz w:val="18"/>
                        </w:rPr>
                        <w:object w:dxaOrig="223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pt;height:72.5pt" filled="f" o:ole="">
                            <v:imagedata r:id="rId7" o:title=""/>
                          </v:shape>
                          <o:OLEObject Type="Embed" ProgID="" ShapeID="ole_rId6" DrawAspect="Content" ObjectID="_1923829001" r:id="rId6"/>
                        </w:object>
                      </w:r>
                    </w:p>
                  </w:txbxContent>
                </v:textbox>
                <w10:wrap type="none"/>
              </v:rect>
            </w:pict>
          </mc:Fallback>
        </mc:AlternateContent>
      </w:r>
    </w:p>
    <w:p>
      <w:pPr>
        <w:pStyle w:val="Normal"/>
        <w:numPr>
          <w:ilvl w:val="0"/>
          <w:numId w:val="1"/>
        </w:numPr>
        <w:spacing w:lineRule="auto" w:line="240"/>
        <w:rPr/>
      </w:pPr>
      <w:r>
        <w:rPr>
          <w:b/>
        </w:rPr>
        <w:t>uns besuchen</w:t>
      </w:r>
    </w:p>
    <w:p>
      <w:pPr>
        <w:pStyle w:val="Normal"/>
        <w:numPr>
          <w:ilvl w:val="0"/>
          <w:numId w:val="1"/>
        </w:numPr>
        <w:spacing w:lineRule="auto" w:line="240"/>
        <w:rPr>
          <w:b/>
          <w:b/>
        </w:rPr>
      </w:pPr>
      <w:r>
        <w:rPr>
          <w:b/>
        </w:rPr>
        <w:t>mitgärtnern</w:t>
      </w:r>
    </w:p>
    <w:p>
      <w:pPr>
        <w:pStyle w:val="Normal"/>
        <w:numPr>
          <w:ilvl w:val="0"/>
          <w:numId w:val="1"/>
        </w:numPr>
        <w:spacing w:lineRule="auto" w:line="240"/>
        <w:rPr>
          <w:b/>
          <w:b/>
        </w:rPr>
      </w:pPr>
      <w:r>
        <w:rPr>
          <w:b/>
        </w:rPr>
        <w:t>mitfeiern</w:t>
      </w:r>
    </w:p>
    <w:p>
      <w:pPr>
        <w:pStyle w:val="Normal"/>
        <w:numPr>
          <w:ilvl w:val="0"/>
          <w:numId w:val="1"/>
        </w:numPr>
        <w:spacing w:lineRule="auto" w:line="240"/>
        <w:rPr/>
      </w:pPr>
      <w:r>
        <w:rPr>
          <w:b/>
        </w:rPr>
        <w:t>uns unterstützen mit Sach-u.a. Spenden</w:t>
      </w:r>
    </w:p>
    <w:p>
      <w:pPr>
        <w:pStyle w:val="Normal"/>
        <w:numPr>
          <w:ilvl w:val="0"/>
          <w:numId w:val="1"/>
        </w:numPr>
        <w:spacing w:lineRule="auto" w:line="240"/>
        <w:rPr>
          <w:b/>
          <w:b/>
        </w:rPr>
      </w:pPr>
      <w:r>
        <w:rPr>
          <w:b/>
        </w:rPr>
        <w:t>Freunde von uns werden</w:t>
      </w:r>
    </w:p>
    <w:p>
      <w:pPr>
        <w:pStyle w:val="Normal"/>
        <w:rPr>
          <w:b/>
          <w:b/>
          <w:sz w:val="20"/>
        </w:rPr>
      </w:pPr>
      <w:r>
        <w:rPr>
          <w:b/>
        </w:rPr>
        <w:t xml:space="preserve">Termine und weitere Infos demnächst auf unserer Homepage www.grossstadtgemüse.at </w:t>
        <w:br/>
      </w:r>
      <w:r>
        <w:rPr>
          <w:sz w:val="20"/>
        </w:rPr>
        <w:t xml:space="preserve">Derzeit Kontakt noch:  </w:t>
      </w:r>
      <w:hyperlink r:id="rId8">
        <w:r>
          <w:rPr>
            <w:rStyle w:val="InternetLink"/>
            <w:color w:val="000000"/>
            <w:sz w:val="20"/>
            <w:u w:val="none"/>
          </w:rPr>
          <w:t>ideevee@gmail.com</w:t>
        </w:r>
      </w:hyperlink>
      <w:r>
        <w:rPr>
          <w:sz w:val="20"/>
        </w:rPr>
        <w:t>; eva.vesovnik</w:t>
        <w:br/>
        <w:t>@boku.ac.at;   demnächst  www.gemeinsamgaertnern.net</w:t>
      </w:r>
    </w:p>
    <w:p>
      <w:pPr>
        <w:pStyle w:val="Normal"/>
        <w:rPr>
          <w:rFonts w:cs="Arial"/>
          <w:b/>
          <w:b/>
          <w:i/>
          <w:i/>
          <w:sz w:val="2"/>
        </w:rPr>
      </w:pPr>
      <w:r>
        <w:rPr>
          <w:rFonts w:eastAsia="Calibri"/>
          <w:b/>
          <w:sz w:val="2"/>
        </w:rPr>
        <w:t xml:space="preserve"> </w:t>
      </w:r>
    </w:p>
    <w:p>
      <w:pPr>
        <w:pStyle w:val="Normal"/>
        <w:jc w:val="both"/>
        <w:rPr>
          <w:rFonts w:cs="Arial"/>
          <w:i/>
          <w:i/>
          <w:sz w:val="20"/>
          <w:szCs w:val="20"/>
        </w:rPr>
      </w:pPr>
      <w:r>
        <w:rPr>
          <w:rFonts w:cs="Arial"/>
          <w:i/>
          <w:sz w:val="20"/>
          <w:szCs w:val="20"/>
        </w:rPr>
        <w:t xml:space="preserve">Zu wissen, woher kommt, was wir essen, was uns stärkt und uns eigenverantwortlich an dessen Her- und Bereitstellung zu beteiligen ist gerade auf unserer „Lebensuniversität“ ein zentrales Anliegen! Um Themen naturnahen Gartenbaues, qualitätsvoller Ernährung, der   Versorgungssicherheit in sich wandelnden Zeiten durch eine städtische Landwirtschaft neben den StudentInnen auch einem großen Bevölkerungskreis näherzubringen, der letztlich politische Entscheidungen trägt, ist Jedlersdorf d e r ideale Standort. </w:t>
        <w:br/>
        <w:t xml:space="preserve">                                                o.Univ.Prof.Karoline Jezik, IGOW</w:t>
      </w:r>
    </w:p>
    <w:p>
      <w:pPr>
        <w:pStyle w:val="Normal"/>
        <w:jc w:val="both"/>
        <w:rPr>
          <w:rFonts w:cs="Arial"/>
          <w:i/>
          <w:i/>
          <w:sz w:val="16"/>
          <w:szCs w:val="20"/>
        </w:rPr>
      </w:pPr>
      <w:r>
        <w:br w:type="column"/>
      </w:r>
      <w:r>
        <w:rPr>
          <w:rFonts w:cs="Arial"/>
          <w:i/>
          <w:sz w:val="16"/>
          <w:szCs w:val="20"/>
        </w:rPr>
      </w:r>
    </w:p>
    <w:p>
      <w:pPr>
        <w:pStyle w:val="Heading"/>
        <w:rPr>
          <w:rStyle w:val="IntensiveHervorhebung"/>
          <w:rFonts w:ascii="Calibri" w:hAnsi="Calibri" w:cs="Calibri"/>
          <w:color w:val="FF6600"/>
          <w:sz w:val="28"/>
          <w:szCs w:val="20"/>
        </w:rPr>
      </w:pPr>
      <w:r>
        <w:rPr>
          <w:rStyle w:val="IntensiveHervorhebung"/>
          <w:rFonts w:cs="Calibri" w:ascii="Calibri" w:hAnsi="Calibri"/>
          <w:b/>
          <w:color w:val="FF6600"/>
          <w:sz w:val="40"/>
          <w:szCs w:val="20"/>
        </w:rPr>
        <w:t>Urban Gardens</w:t>
      </w:r>
      <w:r>
        <w:rPr>
          <w:rStyle w:val="IntensiveHervorhebung"/>
          <w:rFonts w:cs="Calibri" w:ascii="Calibri" w:hAnsi="Calibri"/>
          <w:b/>
          <w:color w:val="FF6600"/>
          <w:sz w:val="28"/>
          <w:szCs w:val="20"/>
        </w:rPr>
        <w:br/>
        <w:t>Jedlersdorf</w:t>
      </w:r>
    </w:p>
    <w:p>
      <w:pPr>
        <w:pStyle w:val="Normal"/>
        <w:rPr>
          <w:rStyle w:val="IntensiveHervorhebung"/>
          <w:rFonts w:ascii="Calibri" w:hAnsi="Calibri" w:cs="Calibri"/>
          <w:color w:val="FF6600"/>
          <w:sz w:val="28"/>
          <w:szCs w:val="20"/>
        </w:rPr>
      </w:pPr>
      <w:r>
        <w:rPr/>
      </w:r>
    </w:p>
    <w:p>
      <w:pPr>
        <w:pStyle w:val="Heading"/>
        <w:rPr>
          <w:rFonts w:ascii="Calibri" w:hAnsi="Calibri" w:cs="Calibri"/>
          <w:i/>
          <w:i/>
          <w:iCs/>
          <w:color w:val="008000"/>
          <w:sz w:val="22"/>
          <w:szCs w:val="20"/>
        </w:rPr>
      </w:pPr>
      <w:r>
        <w:rPr>
          <w:rStyle w:val="IntensiveHervorhebung"/>
          <w:rFonts w:eastAsia="Calibri" w:cs="Calibri" w:ascii="Calibri" w:hAnsi="Calibri"/>
          <w:b/>
          <w:color w:val="009900"/>
          <w:sz w:val="22"/>
          <w:szCs w:val="20"/>
        </w:rPr>
        <w:t xml:space="preserve"> </w:t>
      </w:r>
      <w:r>
        <w:rPr>
          <w:rStyle w:val="IntensiveHervorhebung"/>
          <w:rFonts w:eastAsia="Calibri" w:cs="Calibri" w:ascii="Calibri" w:hAnsi="Calibri"/>
          <w:b/>
          <w:color w:val="008000"/>
          <w:sz w:val="22"/>
          <w:szCs w:val="20"/>
        </w:rPr>
        <w:t xml:space="preserve"> </w:t>
      </w:r>
      <w:r>
        <w:rPr>
          <w:rStyle w:val="IntensiveHervorhebung"/>
          <w:rFonts w:cs="Calibri" w:ascii="Calibri" w:hAnsi="Calibri"/>
          <w:b/>
          <w:color w:val="008000"/>
          <w:sz w:val="24"/>
          <w:szCs w:val="20"/>
        </w:rPr>
        <w:t>Der eigene Garten</w:t>
        <w:br/>
        <w:t xml:space="preserve"> mit den anderen</w:t>
      </w:r>
    </w:p>
    <w:p>
      <w:pPr>
        <w:pStyle w:val="Normal"/>
        <w:jc w:val="center"/>
        <w:rPr>
          <w:rFonts w:ascii="Arial" w:hAnsi="Arial" w:cs="Arial"/>
          <w:sz w:val="20"/>
          <w:szCs w:val="20"/>
        </w:rPr>
      </w:pPr>
      <w:r>
        <w:rPr>
          <w:rFonts w:cs="Arial" w:ascii="Arial" w:hAnsi="Arial"/>
          <w:sz w:val="20"/>
          <w:szCs w:val="20"/>
        </w:rPr>
        <w:br/>
      </w:r>
      <w:r>
        <w:rPr>
          <w:rFonts w:cs="Arial" w:ascii="Arial" w:hAnsi="Arial"/>
          <w:sz w:val="20"/>
          <w:szCs w:val="20"/>
          <w:lang w:val="en-US" w:eastAsia="en-US"/>
        </w:rPr>
        <w:drawing>
          <wp:inline distT="0" distB="0" distL="0" distR="0">
            <wp:extent cx="3645535" cy="2734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5" r="-4" b="-5"/>
                    <a:stretch>
                      <a:fillRect/>
                    </a:stretch>
                  </pic:blipFill>
                  <pic:spPr bwMode="auto">
                    <a:xfrm>
                      <a:off x="0" y="0"/>
                      <a:ext cx="3645535" cy="2734945"/>
                    </a:xfrm>
                    <a:prstGeom prst="rect">
                      <a:avLst/>
                    </a:prstGeom>
                  </pic:spPr>
                </pic:pic>
              </a:graphicData>
            </a:graphic>
          </wp:inline>
        </w:drawing>
      </w:r>
    </w:p>
    <w:p>
      <w:pPr>
        <w:pStyle w:val="Normal"/>
        <w:jc w:val="center"/>
        <w:rPr>
          <w:rFonts w:ascii="Arial" w:hAnsi="Arial" w:cs="Arial"/>
          <w:sz w:val="2"/>
          <w:szCs w:val="20"/>
        </w:rPr>
      </w:pPr>
      <w:r>
        <w:rPr>
          <w:rFonts w:cs="Arial" w:ascii="Arial" w:hAnsi="Arial"/>
          <w:sz w:val="2"/>
          <w:szCs w:val="20"/>
        </w:rPr>
      </w:r>
    </w:p>
    <w:p>
      <w:pPr>
        <w:pStyle w:val="Normal"/>
        <w:jc w:val="center"/>
        <w:rPr>
          <w:rFonts w:cs="Arial"/>
          <w:sz w:val="20"/>
          <w:szCs w:val="20"/>
        </w:rPr>
      </w:pPr>
      <w:r>
        <w:rPr>
          <w:rFonts w:cs="Arial"/>
          <w:sz w:val="20"/>
          <w:szCs w:val="20"/>
        </w:rPr>
        <w:br/>
        <w:br/>
        <w:br/>
      </w:r>
      <w:r>
        <mc:AlternateContent>
          <mc:Choice Requires="wps">
            <w:drawing>
              <wp:anchor behindDoc="0" distT="0" distB="0" distL="114935" distR="114935" simplePos="0" locked="0" layoutInCell="0" allowOverlap="1" relativeHeight="6">
                <wp:simplePos x="0" y="0"/>
                <wp:positionH relativeFrom="column">
                  <wp:posOffset>81280</wp:posOffset>
                </wp:positionH>
                <wp:positionV relativeFrom="paragraph">
                  <wp:posOffset>13970</wp:posOffset>
                </wp:positionV>
                <wp:extent cx="3215005" cy="1723390"/>
                <wp:effectExtent l="0" t="0" r="0" b="0"/>
                <wp:wrapNone/>
                <wp:docPr id="8" name="Frame2"/>
                <a:graphic xmlns:a="http://schemas.openxmlformats.org/drawingml/2006/main">
                  <a:graphicData uri="http://schemas.microsoft.com/office/word/2010/wordprocessingShape">
                    <wps:wsp>
                      <wps:cNvSpPr txBox="1"/>
                      <wps:spPr>
                        <a:xfrm>
                          <a:off x="0" y="0"/>
                          <a:ext cx="3215005" cy="1723390"/>
                        </a:xfrm>
                        <a:prstGeom prst="rect"/>
                        <a:solidFill>
                          <a:srgbClr val="FFFFFF"/>
                        </a:solidFill>
                        <a:ln w="9525">
                          <a:solidFill>
                            <a:srgbClr val="000000"/>
                          </a:solidFill>
                        </a:ln>
                      </wps:spPr>
                      <wps:txbx>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wps:txbx>
                      <wps:bodyPr anchor="t" lIns="15240" tIns="20320" rIns="15240" bIns="20320">
                        <a:noAutofit/>
                      </wps:bodyPr>
                    </wps:wsp>
                  </a:graphicData>
                </a:graphic>
              </wp:anchor>
            </w:drawing>
          </mc:Choice>
          <mc:Fallback>
            <w:pict>
              <v:rect fillcolor="#FFFFFF" strokecolor="#000000" strokeweight="0pt" style="position:absolute;rotation:-0;width:253.15pt;height:135.7pt;mso-wrap-distance-left:9.05pt;mso-wrap-distance-right:9.05pt;mso-wrap-distance-top:0pt;mso-wrap-distance-bottom:0pt;margin-top:1.1pt;mso-position-vertical-relative:text;margin-left:6.4pt;mso-position-horizontal-relative:text">
                <v:textbox inset="0.0166666666666667in,0.0222222222222222in,0.0166666666666667in,0.0222222222222222in">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v:textbox>
                <w10:wrap type="none"/>
              </v:rect>
            </w:pict>
          </mc:Fallback>
        </mc:AlternateContent>
      </w:r>
    </w:p>
    <w:p>
      <w:pPr>
        <w:pStyle w:val="Normal"/>
        <w:jc w:val="center"/>
        <w:rPr>
          <w:rFonts w:cs="Arial"/>
          <w:sz w:val="20"/>
          <w:szCs w:val="20"/>
        </w:rPr>
      </w:pPr>
      <w:r>
        <w:rPr>
          <w:rFonts w:cs="Arial"/>
          <w:sz w:val="20"/>
          <w:szCs w:val="20"/>
        </w:rPr>
      </w:r>
    </w:p>
    <w:p>
      <w:pPr>
        <w:pStyle w:val="Normal"/>
        <w:spacing w:before="0" w:after="200"/>
        <w:jc w:val="center"/>
        <w:rPr>
          <w:rFonts w:cs="Arial"/>
          <w:bCs/>
          <w:i/>
          <w:i/>
          <w:sz w:val="20"/>
          <w:szCs w:val="20"/>
        </w:rPr>
      </w:pPr>
      <w:r>
        <w:rPr>
          <w:rFonts w:cs="Arial"/>
          <w:bCs/>
          <w:i/>
          <w:sz w:val="20"/>
          <w:szCs w:val="20"/>
        </w:rPr>
      </w:r>
    </w:p>
    <w:sectPr>
      <w:type w:val="nextPage"/>
      <w:pgSz w:orient="landscape" w:w="16838" w:h="11906"/>
      <w:pgMar w:left="700" w:right="536" w:gutter="0" w:header="0" w:top="817" w:footer="0" w:bottom="617"/>
      <w:pgNumType w:fmt="decimal"/>
      <w:cols w:num="3" w:equalWidth="false" w:sep="false">
        <w:col w:w="5060" w:space="226"/>
        <w:col w:w="5010" w:space="226"/>
        <w:col w:w="50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Bisque">
    <w:charset w:val="00"/>
    <w:family w:val="auto"/>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Calibri" w:hAnsi="Calibri" w:cs="Calibri"/>
      <w:b/>
      <w:sz w:val="32"/>
      <w:szCs w:val="22"/>
      <w:lang w:val="de-DE" w:bidi="ar-SA"/>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IntensiveHervorhebung">
    <w:name w:val="Intensive Hervorhebung"/>
    <w:basedOn w:val="AbsatzStandardschriftart"/>
    <w:qFormat/>
    <w:rPr>
      <w:b/>
      <w:bCs/>
      <w:i/>
      <w:iCs/>
      <w:color w:val="4F81BD"/>
    </w:rPr>
  </w:style>
  <w:style w:type="character" w:styleId="ZchnZchn1">
    <w:name w:val=" Zchn Zchn1"/>
    <w:basedOn w:val="AbsatzStandardschriftart"/>
    <w:qFormat/>
    <w:rPr>
      <w:rFonts w:ascii="Cambria" w:hAnsi="Cambria" w:eastAsia="Times New Roman" w:cs="Times New Roman"/>
      <w:sz w:val="24"/>
      <w:szCs w:val="24"/>
      <w:lang w:val="de-DE"/>
    </w:rPr>
  </w:style>
  <w:style w:type="character" w:styleId="ZchnZchn">
    <w:name w:val=" Zchn Zchn"/>
    <w:basedOn w:val="AbsatzStandardschriftart"/>
    <w:qFormat/>
    <w:rPr>
      <w:rFonts w:ascii="Cambria" w:hAnsi="Cambria" w:eastAsia="Times New Roman" w:cs="Times New Roman"/>
      <w:b/>
      <w:bCs/>
      <w:kern w:val="2"/>
      <w:sz w:val="32"/>
      <w:szCs w:val="32"/>
      <w:lang w:val="de-D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eva.vesovnik@boku.ac.at" TargetMode="External"/><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5:00Z</dcterms:created>
  <dc:creator>Eva</dc:creator>
  <dc:description/>
  <cp:keywords/>
  <dc:language>en-US</dc:language>
  <cp:lastModifiedBy>up2</cp:lastModifiedBy>
  <cp:lastPrinted>2012-04-23T15:28:00Z</cp:lastPrinted>
  <dcterms:modified xsi:type="dcterms:W3CDTF">2012-05-02T09:55:00Z</dcterms:modified>
  <cp:revision>2</cp:revision>
  <dc:subject/>
  <dc:title>In realistische Nähe gerückt:</dc:title>
</cp:coreProperties>
</file>